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b/>
          <w:b/>
        </w:rPr>
      </w:pPr>
      <w:r>
        <w:rPr/>
        <w:t>"Виртуальная реальность" становится таким же модным термином, как когда-то эдипов комплекс, экзистенция, архетип, образ мира и т.д. И не только в психологии, но и в культуре вообще. Вирту</w:t>
        <w:softHyphen/>
        <w:t>альная психология, виртуальная психотерапия, вир</w:t>
        <w:softHyphen/>
        <w:t>туальный язык, компьютерная виртуальная реаль</w:t>
        <w:softHyphen/>
        <w:t>ность, виртуальный мир - реалии сегодняшнего мышления.</w:t>
      </w:r>
      <w:r>
        <w:rPr>
          <w:lang w:val="en-US"/>
        </w:rPr>
        <w:t xml:space="preserve"> </w:t>
      </w:r>
      <w:r>
        <w:rPr/>
        <w:t xml:space="preserve">Об этом  данная статья… </w:t>
      </w:r>
    </w:p>
    <w:p>
      <w:pPr>
        <w:pStyle w:val="Normal"/>
        <w:jc w:val="both"/>
        <w:rPr>
          <w:b/>
          <w:b/>
          <w:lang w:val="en-US"/>
        </w:rPr>
      </w:pPr>
      <w:r>
        <w:rPr>
          <w:b/>
          <w:lang w:val="en-US"/>
        </w:rPr>
      </w:r>
    </w:p>
    <w:p>
      <w:pPr>
        <w:pStyle w:val="Normal"/>
        <w:jc w:val="both"/>
        <w:rPr>
          <w:b/>
          <w:b/>
        </w:rPr>
      </w:pPr>
      <w:r>
        <w:rPr>
          <w:b/>
        </w:rPr>
        <w:t>ПСИХИКА И РЕАЛЬНОСТЬ:</w:t>
      </w:r>
    </w:p>
    <w:p>
      <w:pPr>
        <w:pStyle w:val="Normal"/>
        <w:jc w:val="both"/>
        <w:rPr>
          <w:b/>
          <w:b/>
        </w:rPr>
      </w:pPr>
      <w:r>
        <w:rPr>
          <w:b/>
        </w:rPr>
        <w:t>ТИПОЛОГИЯ ВИРТУАЛЬНОСТИ</w:t>
      </w:r>
    </w:p>
    <w:p>
      <w:pPr>
        <w:pStyle w:val="Normal"/>
        <w:jc w:val="both"/>
        <w:rPr>
          <w:b/>
          <w:b/>
        </w:rPr>
      </w:pPr>
      <w:r>
        <w:rPr>
          <w:b/>
        </w:rPr>
        <w:t>О.Р. Маслов Е.Е. Пронина</w:t>
      </w:r>
    </w:p>
    <w:p>
      <w:pPr>
        <w:pStyle w:val="TextBodyIndent"/>
        <w:spacing w:lineRule="auto" w:line="240"/>
        <w:rPr/>
      </w:pPr>
      <w:r>
        <w:rPr/>
        <w:t>"Виртуальная реальность" становится таким же модным термином, как когда-то эдипов комплекс, экзистенция, архетип, образ мира и т.д. И не только в психологии, но и в культуре вообще. О "виртуаль</w:t>
        <w:softHyphen/>
        <w:t>ном" говорят математики, компьютерщики, биоло</w:t>
        <w:softHyphen/>
        <w:t>ги, художники, шоумены... Для психолога это вер</w:t>
        <w:softHyphen/>
        <w:t>ный признак нового "геологического сброса" в об</w:t>
        <w:softHyphen/>
        <w:t>щественном сознании и, что еще важнее, в самосоз</w:t>
        <w:softHyphen/>
        <w:t>нании человека, что в пределе может привести к по</w:t>
        <w:softHyphen/>
        <w:t>явлению новой парадигмы науки. Это то время, ког</w:t>
        <w:softHyphen/>
        <w:t>да идеи начинают "витать в воздухе". Магическое слово "виртуальность" пробуждает воображение, творческие силы и, кажется, приближает к самым со</w:t>
        <w:softHyphen/>
        <w:t>кровенным тайнам бытия.</w:t>
      </w:r>
    </w:p>
    <w:p>
      <w:pPr>
        <w:pStyle w:val="Normal"/>
        <w:jc w:val="both"/>
        <w:rPr/>
      </w:pPr>
      <w:r>
        <w:rPr/>
        <w:t>"Виртуальный человек" - называется книга од</w:t>
        <w:softHyphen/>
        <w:t>ного из отечественных исследователей - Н.А. Носо</w:t>
        <w:softHyphen/>
        <w:t>ва. И это не просто эффектное название. Вирту</w:t>
        <w:softHyphen/>
        <w:t>альная психология, виртуальная психотерапия, вир</w:t>
        <w:softHyphen/>
        <w:t>туальный язык, компьютерная виртуальная реаль</w:t>
        <w:softHyphen/>
        <w:t>ность, виртуальный мир - реалии сегодняшнего мышления. И все чаще и все смелее делаются попыт</w:t>
        <w:softHyphen/>
        <w:t>ки непосредственного практического использования пока еще неясного, диффузного феномена. В пилотном номере журнала "Прикладная психология" тема виртуальной реальности прозвучала уже вполне прозаически - как форма работы с персоналом.</w:t>
      </w:r>
    </w:p>
    <w:p>
      <w:pPr>
        <w:pStyle w:val="Normal"/>
        <w:jc w:val="both"/>
        <w:rPr/>
      </w:pPr>
      <w:r>
        <w:rPr/>
        <w:t>Попытка использовать новое понятие (новую реальность) как отмычку ко всем нерешенным и всем старым проблемам очень человечна. В этих попыт</w:t>
        <w:softHyphen/>
        <w:t>ках и выявляются истинные возможности новой ка</w:t>
        <w:softHyphen/>
        <w:t>тегории. Однако движение вперед затрудняется, если не происходит рефлексии понятийного аппарата, не определяются границы феномена и его имплицит</w:t>
        <w:softHyphen/>
        <w:t>ная модель. Взаимодействие этих двух линий - прак</w:t>
        <w:softHyphen/>
        <w:t>тического применения и рефлексии - позволяет сде</w:t>
        <w:softHyphen/>
        <w:t>лать теорию практичной, а практику эвристичной.</w:t>
      </w:r>
    </w:p>
    <w:p>
      <w:pPr>
        <w:pStyle w:val="Normal"/>
        <w:jc w:val="both"/>
        <w:rPr/>
      </w:pPr>
      <w:r>
        <w:rPr/>
        <w:t>Оперативную необходимость такого рода реф</w:t>
        <w:softHyphen/>
        <w:t>лексии и интеграции разнородных фактов и моде</w:t>
        <w:softHyphen/>
        <w:t>лей показала прошедшая в ноябре прошлого года конференция "Виртуальная реальность: психологические, философские и тех</w:t>
        <w:softHyphen/>
        <w:t>нические аспекты" ("Виртуальная реальность в психологии и искусственном ин</w:t>
        <w:softHyphen/>
        <w:t>теллекте"), организованная Российской ассоциацией искусственного интеллек</w:t>
        <w:softHyphen/>
        <w:t>та и факультетом психологии МГУ. Специалисты из разных областей науки - физики, психофизиологии, математики, психологии - с горячностью и вооду</w:t>
        <w:softHyphen/>
        <w:t>шевлением предлагали собственные интерпретации феномена виртуальной ре</w:t>
        <w:softHyphen/>
        <w:t>альности. В них были и глубина, и правда, не было только, казалось, никаких точек соприкосновения. Представители одной отрасли сначала с надеждой (в расчете получить ответ на свои вопросы), потом с недоумением, потом с возму</w:t>
        <w:softHyphen/>
        <w:t>щением выслушивали определения и примеры, приводимые представителями других отраслей. Казалось, что вот-вот одна из групп демонстративно покинет зал заседаний.</w:t>
      </w:r>
    </w:p>
    <w:p>
      <w:pPr>
        <w:pStyle w:val="Normal"/>
        <w:jc w:val="both"/>
        <w:rPr/>
      </w:pPr>
      <w:r>
        <w:rPr/>
        <w:t>Для психологов виртуальная реальность это и сны, и фантазии, и игры, и искусство, для математиков - это компьютерные интерактивные модели, трена</w:t>
        <w:softHyphen/>
        <w:t>жеры, для физиков - идеальные модели физических процессов, для физиоло</w:t>
        <w:softHyphen/>
        <w:t>гов - гипотетические ментальные конструкты, не регистрируемые аппаратурой, и т.д.</w:t>
      </w:r>
    </w:p>
    <w:p>
      <w:pPr>
        <w:pStyle w:val="Normal"/>
        <w:jc w:val="both"/>
        <w:rPr/>
      </w:pPr>
      <w:r>
        <w:rPr/>
        <w:t>Вдруг оказалось, что существует довольно много разных явлений, которые уже называются (или которые хотелось бы назвать) "виртуальными". При этом довольно трудно выделить в них что-то общее.</w:t>
      </w:r>
    </w:p>
    <w:p>
      <w:pPr>
        <w:pStyle w:val="Normal"/>
        <w:jc w:val="both"/>
        <w:rPr/>
      </w:pPr>
      <w:r>
        <w:rPr/>
        <w:t>Так, можно обнаружить, по крайней мере, три типа явлений, претендующих на статус "виртуальных" в устах разных ученых.</w:t>
      </w:r>
      <w:r>
        <w:rPr>
          <w:b/>
        </w:rPr>
        <w:t xml:space="preserve"> </w:t>
      </w:r>
    </w:p>
    <w:p>
      <w:pPr>
        <w:pStyle w:val="Normal"/>
        <w:numPr>
          <w:ilvl w:val="0"/>
          <w:numId w:val="2"/>
        </w:numPr>
        <w:jc w:val="both"/>
        <w:rPr/>
      </w:pPr>
      <w:r>
        <w:rPr>
          <w:b/>
        </w:rPr>
        <w:t>Во-первых,</w:t>
      </w:r>
      <w:r>
        <w:rPr/>
        <w:t xml:space="preserve"> это виртуальные компьютерные миры, главная отличительная черта которых - возможность вза</w:t>
        <w:softHyphen/>
        <w:t>имодействия с вымышленной "реальностью".</w:t>
      </w:r>
      <w:r>
        <w:rPr>
          <w:b/>
        </w:rPr>
        <w:t xml:space="preserve"> </w:t>
      </w:r>
    </w:p>
    <w:p>
      <w:pPr>
        <w:pStyle w:val="Normal"/>
        <w:numPr>
          <w:ilvl w:val="0"/>
          <w:numId w:val="2"/>
        </w:numPr>
        <w:jc w:val="both"/>
        <w:rPr/>
      </w:pPr>
      <w:r>
        <w:rPr>
          <w:b/>
        </w:rPr>
        <w:t>Во-вторых,</w:t>
      </w:r>
      <w:r>
        <w:rPr/>
        <w:t xml:space="preserve"> художественный вы</w:t>
        <w:softHyphen/>
        <w:t xml:space="preserve">мысел и образы фантазии - книги, фильмы, живопись, а также сны, мечты. </w:t>
      </w:r>
    </w:p>
    <w:p>
      <w:pPr>
        <w:pStyle w:val="Normal"/>
        <w:numPr>
          <w:ilvl w:val="0"/>
          <w:numId w:val="2"/>
        </w:numPr>
        <w:jc w:val="both"/>
        <w:rPr/>
      </w:pPr>
      <w:r>
        <w:rPr/>
        <w:t>На</w:t>
        <w:softHyphen/>
        <w:t>конец,</w:t>
      </w:r>
      <w:r>
        <w:rPr>
          <w:b/>
        </w:rPr>
        <w:t xml:space="preserve"> в-третьих,</w:t>
      </w:r>
      <w:r>
        <w:rPr/>
        <w:t xml:space="preserve"> реальность абстрактных понятий и категорий, которым не всегда соответствуют реальные физические процессы. Что из этого более всего заслуживает права называться "виртуальной реальностью"? В чем суть понятия "виртуальность"?</w:t>
      </w:r>
    </w:p>
    <w:p>
      <w:pPr>
        <w:pStyle w:val="Normal"/>
        <w:jc w:val="both"/>
        <w:rPr/>
      </w:pPr>
      <w:r>
        <w:rPr/>
        <w:t>Обратимся к словарям. Здесь та же неясность. Причем не только в наших, отечественных, для которых это слово заимствованное, но и в английских, где оно имеет и вполне обыденное значение.</w:t>
      </w:r>
    </w:p>
    <w:p>
      <w:pPr>
        <w:pStyle w:val="Normal"/>
        <w:jc w:val="both"/>
        <w:rPr/>
      </w:pPr>
      <w:r>
        <w:rPr/>
        <w:t>Так, например: "То, что имеет место фактически, но неофициально", "Президент находился под таким сильным влиянием жены, что, в сущности, она была (виртуальным) руководи</w:t>
        <w:softHyphen/>
        <w:t>телем государства".</w:t>
      </w:r>
    </w:p>
    <w:p>
      <w:pPr>
        <w:pStyle w:val="Normal"/>
        <w:jc w:val="both"/>
        <w:rPr/>
      </w:pPr>
      <w:r>
        <w:rPr/>
        <w:t>Сходное толкование в другом словаре:</w:t>
      </w:r>
    </w:p>
    <w:p>
      <w:pPr>
        <w:pStyle w:val="Normal"/>
        <w:jc w:val="both"/>
        <w:rPr/>
      </w:pPr>
      <w:r>
        <w:rPr>
          <w:b/>
        </w:rPr>
        <w:t>"Виртуальный -</w:t>
      </w:r>
      <w:r>
        <w:rPr/>
        <w:t xml:space="preserve"> существующий фактически, действующий, как предпола</w:t>
        <w:softHyphen/>
        <w:t>гается, но не признанный открыто, не названный как таковой",</w:t>
      </w:r>
    </w:p>
    <w:p>
      <w:pPr>
        <w:pStyle w:val="Normal"/>
        <w:jc w:val="both"/>
        <w:rPr/>
      </w:pPr>
      <w:r>
        <w:rPr/>
        <w:t>В третьем словаре:</w:t>
      </w:r>
    </w:p>
    <w:p>
      <w:pPr>
        <w:pStyle w:val="Normal"/>
        <w:jc w:val="both"/>
        <w:rPr/>
      </w:pPr>
      <w:r>
        <w:rPr>
          <w:b/>
        </w:rPr>
        <w:t>"Виртуально</w:t>
      </w:r>
      <w:r>
        <w:rPr/>
        <w:t xml:space="preserve"> - подразумевает очевидное различие между кажущейся ви</w:t>
        <w:softHyphen/>
        <w:t>димостью и внутренней сущностью (премьер-министр - по существу (виртуаль</w:t>
        <w:softHyphen/>
        <w:t>но) глава государства)". Можно сказать, что в обыденном смысле синонимом слова "виртуальный" является "фактический", "неявный", "скрытый".</w:t>
      </w:r>
    </w:p>
    <w:p>
      <w:pPr>
        <w:pStyle w:val="Normal"/>
        <w:jc w:val="both"/>
        <w:rPr/>
      </w:pPr>
      <w:r>
        <w:rPr/>
        <w:t>Другие определения еще более загадочны:</w:t>
      </w:r>
    </w:p>
    <w:p>
      <w:pPr>
        <w:pStyle w:val="Normal"/>
        <w:jc w:val="both"/>
        <w:rPr/>
      </w:pPr>
      <w:r>
        <w:rPr>
          <w:b/>
        </w:rPr>
        <w:t>"Виртуальный</w:t>
      </w:r>
      <w:r>
        <w:rPr/>
        <w:t xml:space="preserve"> - имеющийся по существу, действующий, но не названный, конкретно не зафиксированный". Или, что то же самое: имеющий результат, но не существующий как объект (подобно виртуальным частицам).</w:t>
      </w:r>
    </w:p>
    <w:p>
      <w:pPr>
        <w:pStyle w:val="Normal"/>
        <w:jc w:val="both"/>
        <w:rPr/>
      </w:pPr>
      <w:r>
        <w:rPr>
          <w:b/>
        </w:rPr>
        <w:t>"Виртуальный</w:t>
      </w:r>
      <w:r>
        <w:rPr/>
        <w:t xml:space="preserve"> - почти, по существу, но не в действительности".</w:t>
      </w:r>
    </w:p>
    <w:p>
      <w:pPr>
        <w:pStyle w:val="Normal"/>
        <w:jc w:val="both"/>
        <w:rPr/>
      </w:pPr>
      <w:r>
        <w:rPr/>
        <w:t>И, наконец:</w:t>
      </w:r>
    </w:p>
    <w:p>
      <w:pPr>
        <w:pStyle w:val="Normal"/>
        <w:jc w:val="both"/>
        <w:rPr/>
      </w:pPr>
      <w:r>
        <w:rPr>
          <w:b/>
        </w:rPr>
        <w:t>"Виртуальная реальность</w:t>
      </w:r>
      <w:r>
        <w:rPr/>
        <w:t xml:space="preserve"> - созданные электронными ч^/-^-- — моделирующие реальность с целью тренировки, развлечения и управления си</w:t>
        <w:softHyphen/>
        <w:t>стемой".</w:t>
      </w:r>
    </w:p>
    <w:p>
      <w:pPr>
        <w:pStyle w:val="Normal"/>
        <w:jc w:val="both"/>
        <w:rPr/>
      </w:pPr>
      <w:r>
        <w:rPr/>
        <w:t>Если обыденное сознание умеет примирить "быть" и "не быть" в понятии "виртуальный", имея в виду "неявный, скрытый, фактический, неофициальный", то современная наука стремится использовать именно необъяснимость, пара</w:t>
        <w:softHyphen/>
        <w:t>доксальность "быть" и "не быть".</w:t>
      </w:r>
    </w:p>
    <w:p>
      <w:pPr>
        <w:pStyle w:val="Normal"/>
        <w:jc w:val="both"/>
        <w:rPr/>
      </w:pPr>
      <w:r>
        <w:rPr/>
        <w:t>Известный термин в оптике "виртуальный фокус" - или мнимый фокус - обозначает мысленную точку, в которой как бы сходятся лучи...</w:t>
      </w:r>
    </w:p>
    <w:p>
      <w:pPr>
        <w:pStyle w:val="Normal"/>
        <w:jc w:val="both"/>
        <w:rPr/>
      </w:pPr>
      <w:r>
        <w:rPr/>
        <w:t>"Виртуальный путь" в железнодорожном деле - длина идеального прямого го</w:t>
        <w:softHyphen/>
        <w:t>ризонтального пути, на который было бы затрачено столько же топлива, сколько на реальный путь из А в В, со всеми его пригорками, спусками, поворотами и проч.</w:t>
      </w:r>
    </w:p>
    <w:p>
      <w:pPr>
        <w:pStyle w:val="Normal"/>
        <w:jc w:val="both"/>
        <w:rPr/>
      </w:pPr>
      <w:r>
        <w:rPr/>
        <w:t>В этом смысле синонимом "виртуального" является "мыслимый, но не суще</w:t>
        <w:softHyphen/>
        <w:t>ствующий в реальности", "идеальная модель", "придуманный для удобства рас</w:t>
        <w:softHyphen/>
        <w:t>четов".</w:t>
      </w:r>
    </w:p>
    <w:p>
      <w:pPr>
        <w:pStyle w:val="Normal"/>
        <w:jc w:val="both"/>
        <w:rPr/>
      </w:pPr>
      <w:r>
        <w:rPr/>
        <w:t>Именно такое происхождение имеют многие научные конструкты. Например, системы координат. Невозможно найти реальный меридиан в какой-либо из стран, невозможно споткнуться о меридиан, переходя поле, но без системы координат не обходятся ни географические расчеты, ни мореплавание, ни путешествия.</w:t>
      </w:r>
    </w:p>
    <w:p>
      <w:pPr>
        <w:pStyle w:val="Normal"/>
        <w:jc w:val="both"/>
        <w:rPr/>
      </w:pPr>
      <w:r>
        <w:rPr/>
        <w:t>Наконец, крайнее выражение парадокса - "виртуальные частицы". Они не регистрируются, не имеют следов, но при этом взаимодействуют с другими час</w:t>
        <w:softHyphen/>
        <w:t>тицами, оказывая на них влияние.</w:t>
      </w:r>
    </w:p>
    <w:p>
      <w:pPr>
        <w:pStyle w:val="Normal"/>
        <w:jc w:val="both"/>
        <w:rPr/>
      </w:pPr>
      <w:r>
        <w:rPr/>
        <w:t>А современная виртуальная</w:t>
      </w:r>
      <w:r>
        <w:rPr>
          <w:b/>
        </w:rPr>
        <w:t xml:space="preserve"> компьютерная</w:t>
      </w:r>
      <w:r>
        <w:rPr/>
        <w:t xml:space="preserve"> реальность - это то, что можно услышать, увидеть, даже пощупать, но чего нет в реальности. Например, лаби</w:t>
        <w:softHyphen/>
        <w:t>ринт в компьютерной игре, по которому Вы как будто путешествуете, кабина самолета, в котором Вы как бы летите. Это и есть вымысел, который можно по</w:t>
        <w:softHyphen/>
        <w:t>трогать.</w:t>
      </w:r>
    </w:p>
    <w:p>
      <w:pPr>
        <w:pStyle w:val="Normal"/>
        <w:jc w:val="both"/>
        <w:rPr/>
      </w:pPr>
      <w:r>
        <w:rPr/>
        <w:t>Что же объединяет эти явления? Общее, пожалуй, только одно: все это субъективные модели реальности, в одном случае существующие в виде мате</w:t>
        <w:softHyphen/>
        <w:t>риального воплощения (компьютерные модели и графика), в другом - в виде недоступного для внешнего наблюдения субъективного образа (сон, фантазия), в третьем - в виде персонификаций (мифические персонажи и события), в четвертом - в виде научных конструктов и понятий и т.д.</w:t>
      </w:r>
    </w:p>
    <w:p>
      <w:pPr>
        <w:pStyle w:val="Normal"/>
        <w:jc w:val="both"/>
        <w:rPr/>
      </w:pPr>
      <w:r>
        <w:rPr/>
        <w:t>В последнее время мы вдруг обнаружили, что все вокруг "виртуально" (и конференция это наглядно показала). В самом деле, мы взаимодействуем не столько с реальностью, сколько с представлением о ней, которое складывается под действием расхожих мнений, иррациональных побуждений, средств мас</w:t>
        <w:softHyphen/>
        <w:t>совой коммуникации и т.д.</w:t>
      </w:r>
    </w:p>
    <w:p>
      <w:pPr>
        <w:pStyle w:val="Normal"/>
        <w:jc w:val="both"/>
        <w:rPr/>
      </w:pPr>
      <w:r>
        <w:rPr/>
        <w:t>В общем, наверное, так оно и есть. Даже наше общение друг с другом опос</w:t>
        <w:softHyphen/>
        <w:t>редовано ролями, взаимными ожиданиями, проекциями, идентификациями и пр. Наш взгляд на природу затуманен или "прояснен" образами леших, наяд, кармы. Наше понимание жизни невозможно без "судьбы", "рока", "доли", "цели" Кто свободен от всего этого? Никто. И. как утверждают известные специалисты в области психологии религии и культового сознания Р. Лифтон и Э. Ольсон, жить без этих конструктов невозможно. Проанализировав многочисленные фе</w:t>
        <w:softHyphen/>
        <w:t>номены посттравматического поведения людей, культурно-исторические пре</w:t>
        <w:softHyphen/>
        <w:t>цеденты, связанные с социальными и природными катаклизмами, традиции разных народов по преодолению горя и обретению жизненной перспективы, они пришли к выводу, что такие иррациональные убеждения, как, например, вера в бессмертие, которого ничто не подтверждает и следов которого найти невоз</w:t>
        <w:softHyphen/>
        <w:t>можно (подобно виртуальным частицам), обуславливают сохранность психи</w:t>
        <w:softHyphen/>
        <w:t>ки, возможность её функционирования как целого.</w:t>
      </w:r>
    </w:p>
    <w:p>
      <w:pPr>
        <w:pStyle w:val="Normal"/>
        <w:jc w:val="both"/>
        <w:rPr/>
      </w:pPr>
      <w:r>
        <w:rPr/>
        <w:t>Основу этой тенденции психики к созданию субъективной модели реально</w:t>
        <w:softHyphen/>
        <w:t>сти можно обнаружить даже на уровне психофизиологии анализаторов. Как известно, для того чтобы целостный образ возник и был идентифицирован, необходимо, чтобы образ был смоделирован самой анализаторной системой - с помощью движения руки по поверхности предмета, движения глаза по контуру, пропевания, интонирования и т.д. в зависимости от модальности восприятия. То есть для возникновения адекватного образа необходимо уподобление ана</w:t>
        <w:softHyphen/>
        <w:t>лизатора (в частности, его двигательных звеньев) воспринимаемому предмету. Идея встречного моделирования внутреннего образа как условие ясного вос</w:t>
        <w:softHyphen/>
        <w:t>приятия появляется уже в работах У. Джемса в виде так называемого идеационного центра, осуществляющего сличение внешнего стимула и предвосхищаемо</w:t>
        <w:softHyphen/>
        <w:t>го образа. Их совпадение обеспечивает правильную идентификацию объекта. Но особенно явно моделирующая способность психики обнаруживает себя в ошибках и иллюзиях, связанных с идентификацией новых или малоизвестных объектов, в условиях недостаточной или искаженной информации. Это зачас</w:t>
        <w:softHyphen/>
        <w:t>тую главный механизм всех фокусов, мистификаций, обманов, ошибок свиде</w:t>
        <w:softHyphen/>
        <w:t>телей, заблуждений ученых, фантастических описаний, сделанных во время пу</w:t>
        <w:softHyphen/>
        <w:t>тешествий, и т.д. Неизвестный предмет ложно идентифицируется как хорошо знакомый или как комбинация хорошо знакомых элементов. Есть предположе</w:t>
        <w:softHyphen/>
        <w:t>ние, что образ кентавра в греческой мифологии возник, когда греки впервые увидели варваров верхом на лошадях. Известно, что греки не ездили верхом, а использовали колесницы.</w:t>
      </w:r>
    </w:p>
    <w:p>
      <w:pPr>
        <w:pStyle w:val="Normal"/>
        <w:jc w:val="both"/>
        <w:rPr/>
      </w:pPr>
      <w:r>
        <w:rPr/>
        <w:t>Таким образом, процесс построения психической модели объекта является первым этапом и главным условием целостного восприятия. Конечно, можно представить себе отдельные воздействия, вызывающие изолированные ощуще</w:t>
        <w:softHyphen/>
        <w:t>ния, но такие ощущения, если они не структурируются в образ, не несут инфор</w:t>
        <w:softHyphen/>
        <w:t>мации об объекте, остаются фрагментарными кусочками субъективного опыта. Взаимодействие с объектом возможно только при наличии встречных гипотез, которые корректируются в момент воздействия на объект и получения обрат</w:t>
        <w:softHyphen/>
        <w:t>ной связи о его свойствах. Исследование объекта может происходить не только на материальном уровне, но также и на уровне наблюдения. Гипотезы об объекте и существуют в виде целостной психической модели.</w:t>
      </w:r>
    </w:p>
    <w:p>
      <w:pPr>
        <w:pStyle w:val="TextBodyIndent"/>
        <w:spacing w:lineRule="auto" w:line="240"/>
        <w:rPr/>
      </w:pPr>
      <w:r>
        <w:rPr/>
        <w:t>Наши представления о леших и домовых являются моделями, образующи</w:t>
        <w:softHyphen/>
        <w:t>ми необходимые связки в субъективной картине мира. Эти модели позволяют нам, антропоморфизируя природу, разговаривать спей на языке, понятном нам. И как бы ни были далеки от реальности эти образы, они помогали установить и поддерживать безупречный экологический баланс между общиной и окружаю</w:t>
        <w:softHyphen/>
        <w:t>щей средой, регламентируя время, место и интенсивность использования при</w:t>
        <w:softHyphen/>
        <w:t>родных ресурсов. Ритуалы способствовали сохранению и регенерации экосис</w:t>
        <w:softHyphen/>
        <w:t>темы. Тотемные животные после периодов охоты оберегались больше, чем соб</w:t>
        <w:softHyphen/>
        <w:t>ственная жизнь, рубка деревьев совершалась не иначе, как по разрешению жреца с соблюдением строгих ограничений и правил вполне мистического характера, но в конечном итоге глубоко оправданных с экологической точки зрения.</w:t>
      </w:r>
    </w:p>
    <w:p>
      <w:pPr>
        <w:pStyle w:val="Normal"/>
        <w:jc w:val="both"/>
        <w:rPr/>
      </w:pPr>
      <w:r>
        <w:rPr/>
        <w:t>Моделирующая способность психики является её основным качеством. В результате реальность как бы удваивается. С одной стороны, существует объек</w:t>
        <w:softHyphen/>
        <w:t>тивная реальность как таковая, с другой - её психическая модель. Последняя производится психикой, но относительно независима от неё, поскольку спрое</w:t>
        <w:softHyphen/>
        <w:t>цирована вовне и воспринимается психикой как самостоятельный объект. Даже свой собственный сон субъект "наблюдает", порой удивляется, порой ищет от</w:t>
        <w:softHyphen/>
        <w:t>кровений, пытается интерпретировать как нечто "показанное" ему.</w:t>
      </w:r>
    </w:p>
    <w:p>
      <w:pPr>
        <w:pStyle w:val="Normal"/>
        <w:jc w:val="both"/>
        <w:rPr/>
      </w:pPr>
      <w:r>
        <w:rPr/>
        <w:t>Эта особая сфера психических моделей реальности разного уровня и раз</w:t>
        <w:softHyphen/>
        <w:t>ной сложности и есть виртуальная реальность в широком смысле. При всей пе</w:t>
        <w:softHyphen/>
        <w:t>строте и внешнем несходстве анализируемых явлений их объединяет одно - они являются продуктом психической активности. Проблема же состоит в том, что, будучи производным психики, психические модели так же предстают, являются психике, как и объективный мир. Иной раз психика делает это различие между объективной и виртуальной реальностью, между оригиналом и слепком, меж</w:t>
        <w:softHyphen/>
        <w:t>ду фактом и фантазией, иногда ей это не под силу. Последнее зависит от мно</w:t>
        <w:softHyphen/>
        <w:t>жества факторов: опыта, знаний, культуры и. в первую очередь, от зрелости реф</w:t>
        <w:softHyphen/>
        <w:t>лексивных процессов. Сегодня, например, мы в состоянии воспринять мифологические персонажи Древней Греции как символы, вымысел, проекции, а обра</w:t>
        <w:softHyphen/>
        <w:t>зы леших и русалок как поэтическую фантазию. Но наши предки принимали эти фигуры за самую реальную реальность, боялись их, взывали к ним, видели их, как если бы это были ближайшие соседи. Гораздо сложнее, впрочем, распоз</w:t>
        <w:softHyphen/>
        <w:t>нать свои собственные мифологемы. Принцесса Диана, гербалайф, астрологи</w:t>
        <w:softHyphen/>
        <w:t>ческие прогнозы Глобы, гороскопы по знакам зодиака, рейв, группа Алиса, Спар</w:t>
        <w:softHyphen/>
        <w:t>так - чемпион, Пугачева и Киркоров, полет в космос Леонтьева, "единственная ведущая, которая не краснеет, говоря про это", психотропное оружие и Интер</w:t>
        <w:softHyphen/>
        <w:t>нет, компьютерные игры ... - все это мифосфера, буферная реальность, пред</w:t>
        <w:softHyphen/>
        <w:t>охраняющая нас от прямого соприкосновения с внечеловеческой реальностью, опосредующая контакт с неантропоморфным миром (в том числе и социальным).</w:t>
      </w:r>
    </w:p>
    <w:p>
      <w:pPr>
        <w:pStyle w:val="Normal"/>
        <w:jc w:val="both"/>
        <w:rPr/>
      </w:pPr>
      <w:r>
        <w:rPr/>
        <w:t>Очевидно, что уровень сложности и функциональное назначение психичес</w:t>
        <w:softHyphen/>
        <w:t>ких моделей весьма различны, в связи с чем можно выделить несколько типов виртуальности или, иначе, несколько типов реальности. Вот один из возмож</w:t>
        <w:softHyphen/>
        <w:t>ных вариантов классификации.</w:t>
      </w:r>
    </w:p>
    <w:p>
      <w:pPr>
        <w:pStyle w:val="Normal"/>
        <w:jc w:val="both"/>
        <w:rPr/>
      </w:pPr>
      <w:r>
        <w:rPr/>
        <w:t>ТИПЫ РЕАЛЬНОСТИ</w:t>
      </w:r>
    </w:p>
    <w:p>
      <w:pPr>
        <w:pStyle w:val="Normal"/>
        <w:jc w:val="both"/>
        <w:rPr/>
      </w:pPr>
      <w:r>
        <w:rPr/>
        <w:t xml:space="preserve">В качестве ключевых признаков естественно взять два параметра, наиболее часто фигурирующих в размышлениях исследователей: </w:t>
      </w:r>
    </w:p>
    <w:p>
      <w:pPr>
        <w:pStyle w:val="Normal"/>
        <w:jc w:val="both"/>
        <w:rPr/>
      </w:pPr>
      <w:r>
        <w:rPr/>
        <w:t>а) кажется ли объект принадлежащим внешнему миру (объективным) или представляется производ</w:t>
        <w:softHyphen/>
        <w:t xml:space="preserve">ным психики (субъективным) (ось У); </w:t>
      </w:r>
    </w:p>
    <w:p>
      <w:pPr>
        <w:pStyle w:val="Normal"/>
        <w:jc w:val="both"/>
        <w:rPr/>
      </w:pPr>
      <w:r>
        <w:rPr/>
        <w:t>б) воспринимается ли феномен органа</w:t>
        <w:softHyphen/>
        <w:t>ми чувств извне или не воспринимается (ось X), можно с ним взаимодейство</w:t>
        <w:softHyphen/>
        <w:t xml:space="preserve">вать или нельзя. </w:t>
      </w:r>
    </w:p>
    <w:p>
      <w:pPr>
        <w:pStyle w:val="Normal"/>
        <w:jc w:val="both"/>
        <w:rPr/>
      </w:pPr>
      <w:r>
        <w:rPr/>
        <w:t>На одном полюсе оси Х оказываются объективная реальность как таковая ("реальная реальность" - (1) и виртуальная реальность в узком смыс</w:t>
        <w:softHyphen/>
        <w:t>ле этого слова - компьютерные тренажеры, игры, управляемые модели, инте</w:t>
        <w:softHyphen/>
        <w:t>рактивные фильмы и так далее- (2). И та и другая формы реальности представ</w:t>
        <w:softHyphen/>
        <w:t>лены в виде материальных, чувственно воспринимаемых объектов, с которыми можно непосредственно взаимодействовать. Различно их происхождение: с од</w:t>
        <w:softHyphen/>
        <w:t>ной стороны - материализованная ментальная модель, функционирующая по искусственным законам (виртуальная реальность - (2), с другой - природный объект, подчиняющийся естественным закономерностям (1). Тем не менее, раз</w:t>
        <w:softHyphen/>
        <w:t>личие это уже не кажется столь выпуклым и возникает иллюзия возможности перетекания одного в другое или даже подмены одного другим. Граница вообще может быть нераспознаваема для непосвященных (человек может даже не подо</w:t>
        <w:softHyphen/>
        <w:t>зревать, что полет имитируется, а не происходит на самом деле). Работа с "вирту</w:t>
        <w:softHyphen/>
        <w:t>альной реальностью" как таковой идет по двум направлениям: прагматическому, с целью дальнейшего развития и усовершенствования моделей, и онтологичес</w:t>
        <w:softHyphen/>
        <w:t>кому, с целью встраивания нового явления в систему представлений о мире.</w:t>
      </w:r>
    </w:p>
    <w:p>
      <w:pPr>
        <w:pStyle w:val="Normal"/>
        <w:jc w:val="both"/>
        <w:rPr/>
      </w:pPr>
      <w:r>
        <w:rPr/>
        <w:t>На другом полюсе по этому параметру оказываются явления, которые суще</w:t>
        <w:softHyphen/>
        <w:t>ствуют в идеальной форме (мыслятся, предполагаются). Среди этих явлений есть такие, которые существуют как бы объективно, проецируются психикой на вне</w:t>
        <w:softHyphen/>
        <w:t>шний мир, как принадлежащие ему. Это и научные понятия, и этические катего</w:t>
        <w:softHyphen/>
        <w:t xml:space="preserve">рии (добро, красота), и персонифицированные силы природы. Все они </w:t>
      </w:r>
      <w:r>
        <w:rPr>
          <w:b/>
        </w:rPr>
        <w:t>воспринимаются</w:t>
      </w:r>
      <w:r>
        <w:rPr/>
        <w:t xml:space="preserve"> как реальность. Человек верит в них. Но на этом же полюсе существу</w:t>
        <w:softHyphen/>
        <w:t>ют явления, заведомо воспринимаемые как вымысел, фантазия: литература, ис</w:t>
        <w:softHyphen/>
        <w:t>кусство, сны и т.д. Эти феномены осознаются как нереальные, придуманные, привидевшиеся, как нечто, чего не было на самом деле. Можно было бы ска</w:t>
        <w:softHyphen/>
        <w:t>зать, что в первом случае мы имеем дело с "реальной виртуальностью" (4) (с тем, что, как нам кажется, существует объективно), а во втором случае с "вирту</w:t>
        <w:softHyphen/>
        <w:t>альной виртуальностью" (3) (со "сказками").</w:t>
      </w:r>
    </w:p>
    <w:p>
      <w:pPr>
        <w:pStyle w:val="Normal"/>
        <w:jc w:val="both"/>
        <w:rPr/>
      </w:pPr>
      <w:r>
        <w:rPr/>
        <w:t>Место того или иного феномена в привычной номенклатуре жанров не име</w:t>
        <w:softHyphen/>
        <w:t>ет решающего значения. Одно и то же явление может выступать в разных функ</w:t>
        <w:softHyphen/>
        <w:t>циях и относиться в каждом конкретном случае к разным сферам виртуальной реальности. Так, если сон воспринимается как откровение, посланное свыше, по воле внешней силы, не субъекта, то это уже "реальная виртуальность", а тот же сон как игра воображения - "виртуальная виртуальность" (на приведенной выше схеме - стрелочка 1).</w:t>
      </w:r>
    </w:p>
    <w:p>
      <w:pPr>
        <w:pStyle w:val="Normal"/>
        <w:jc w:val="both"/>
        <w:rPr/>
      </w:pPr>
      <w:r>
        <w:rPr/>
        <w:t>Отсюда можно понять, что границы между сферами реальности не являются жесткими. Возможны случаи, когда происходит "мерцание" - человек и верит и не верит в реальность происходящего или воображаемого. В трудных ситуаци</w:t>
        <w:softHyphen/>
        <w:t>ях верит (в приметы, например), а в благополучной ситуации не верит ("реаль</w:t>
        <w:softHyphen/>
        <w:t>ная виртуальность" - "виртуальная виртуальность"). Новые интерактивные фор</w:t>
        <w:softHyphen/>
        <w:t>мы кино, литературы, допускающие вмешательство наблюдателя в сюжет, пере</w:t>
        <w:softHyphen/>
        <w:t>водят эти явления из класса "виртуальной виртуальности", чистого вымысла в класс "виртуальной реальности", вымысла, который можно "пощупать руками", в который можно физически перенестись (стрелочка 2: "виртуальная виртуаль</w:t>
        <w:softHyphen/>
        <w:t>ность" - "виртуальная реальность"). Ну и, наконец, нет гарантии, что вчераш</w:t>
        <w:softHyphen/>
        <w:t>няя "виртуальная реальность", не станет "реальной реальностью" завтра, что уп</w:t>
        <w:softHyphen/>
        <w:t>равление виртуальной моделью космического корабля, химическим процессом не повторится завтра в точности с реальными предметами (стрелочка 3). Даже переход "реальной реальности" в "реальную виртуальность" (стрелочка 4) впол</w:t>
        <w:softHyphen/>
        <w:t>не представим: то, что существовало вчера, но не существует сегодня, может про</w:t>
        <w:softHyphen/>
        <w:t>должать существовать для человека или человечества как нечто реальное, и люди продолжают вести себя так, как если бы это оставалось по-прежнему (обраще</w:t>
        <w:softHyphen/>
        <w:t>ние "товарищи" в постперестроечное время или такой жизненный девиз боево</w:t>
        <w:softHyphen/>
        <w:t>го российского офицера 1998 года: "Партия сказала: "Надо!" - комсомол отве</w:t>
        <w:softHyphen/>
        <w:t xml:space="preserve">тил: "Есть!" </w:t>
      </w:r>
      <w:r>
        <w:rPr>
          <w:i/>
        </w:rPr>
        <w:t>(из программы новостей).</w:t>
      </w:r>
      <w:r>
        <w:rPr/>
        <w:t xml:space="preserve"> Стойкость многих традиций, происхож</w:t>
        <w:softHyphen/>
        <w:t>дение которых теряется во мгле веков, объясняется тем же - психические моде</w:t>
        <w:softHyphen/>
        <w:t>ли инерционнее реальной реальности. Почему мужчины снимают шляпы, здо</w:t>
        <w:softHyphen/>
        <w:t>роваясь, ведь давно уже никто не носит шлемы и латы? Почему англичане со</w:t>
        <w:softHyphen/>
        <w:t>блюдают фунтовую систему весовых мер, когда это стало просто неудобно. По</w:t>
        <w:softHyphen/>
        <w:t>ведение, которое когда-то отвечало реальной необходимости, может сохранить</w:t>
        <w:softHyphen/>
        <w:t>ся, несмотря на исчезновение самой запускающей причины.</w:t>
      </w:r>
    </w:p>
    <w:p>
      <w:pPr>
        <w:pStyle w:val="Normal"/>
        <w:jc w:val="both"/>
        <w:rPr/>
      </w:pPr>
      <w:r>
        <w:rPr/>
        <w:t>Существуют закономерные трудности в идентификации типа реальности не</w:t>
        <w:softHyphen/>
        <w:t>которых феноменов. Так, по-видимому, недостаточно прояснен вопрос о том, являются ли виртуальные частицы всего лишь конструктом для поддержания существующей модели мира и объяснения загадочных явлений в физике эле</w:t>
        <w:softHyphen/>
        <w:t>ментарных частиц или существуют на самом деле. Во всяком случае зафиксиро</w:t>
        <w:softHyphen/>
        <w:t>вать их материальное существование с помощью приборов не удается. Относи</w:t>
        <w:softHyphen/>
        <w:t>тельно многих физических явлений вопрос со временем прояснился. Так, теория теплорода, вещества, якобы передающего тепло, некогда считавшаяся объек</w:t>
        <w:softHyphen/>
        <w:t>тивной физической реальностью "на самом деле", была. как выяснилось, всего лишь "реальной виртуальностью" - ментальной моделью, принимаемой за ре</w:t>
        <w:softHyphen/>
        <w:t>альность. Сколько таких реальных виртуальностей существует в науке, конеч</w:t>
        <w:softHyphen/>
        <w:t>но, до поры до времени неизвестно. Есть и такие научные конструкты, которые могут быть осознаны как условность, однако на практике используются как не</w:t>
        <w:softHyphen/>
        <w:t>что вполне реальное для взаимодействия с реальностью: точки отсчета, систе</w:t>
        <w:softHyphen/>
        <w:t>мы координат, виртуальный путь, идеальный газ, виртуальный фокус.</w:t>
      </w:r>
    </w:p>
    <w:p>
      <w:pPr>
        <w:pStyle w:val="Normal"/>
        <w:jc w:val="both"/>
        <w:rPr/>
      </w:pPr>
      <w:r>
        <w:rPr/>
        <w:t>Таким образом, выше оси Х находится то, что так или иначе воспринимается как реальность, образы и модели, направленные на понимание внешнего фи</w:t>
        <w:softHyphen/>
        <w:t>зического мира и взаимодействие с ним, - то, что существует или кажется суще</w:t>
        <w:softHyphen/>
        <w:t>ствующим "на самом деле". Ниже оси Х - то, что существует и осознается суще</w:t>
        <w:softHyphen/>
        <w:t>ствующим "как будто".</w:t>
      </w:r>
    </w:p>
    <w:p>
      <w:pPr>
        <w:pStyle w:val="Normal"/>
        <w:jc w:val="both"/>
        <w:rPr/>
      </w:pPr>
      <w:r>
        <w:rPr/>
      </w:r>
    </w:p>
    <w:tbl>
      <w:tblPr>
        <w:tblW w:w="8310" w:type="dxa"/>
        <w:jc w:val="left"/>
        <w:tblInd w:w="3" w:type="dxa"/>
        <w:tblLayout w:type="fixed"/>
        <w:tblCellMar>
          <w:top w:w="0" w:type="dxa"/>
          <w:left w:w="108" w:type="dxa"/>
          <w:bottom w:w="0" w:type="dxa"/>
          <w:right w:w="108" w:type="dxa"/>
        </w:tblCellMar>
      </w:tblPr>
      <w:tblGrid>
        <w:gridCol w:w="2770"/>
        <w:gridCol w:w="2770"/>
        <w:gridCol w:w="5"/>
        <w:gridCol w:w="2765"/>
      </w:tblGrid>
      <w:tr>
        <w:trPr>
          <w:trHeight w:val="885" w:hRule="atLeast"/>
        </w:trPr>
        <w:tc>
          <w:tcPr>
            <w:tcW w:w="2770" w:type="dxa"/>
            <w:tcBorders>
              <w:bottom w:val="single" w:sz="4" w:space="0" w:color="000000"/>
              <w:right w:val="single" w:sz="4" w:space="0" w:color="000000"/>
            </w:tcBorders>
          </w:tcPr>
          <w:p>
            <w:pPr>
              <w:pStyle w:val="Normal"/>
              <w:snapToGrid w:val="false"/>
              <w:jc w:val="both"/>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имволы</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Физическая среда</w:t>
            </w:r>
          </w:p>
        </w:tc>
      </w:tr>
      <w:tr>
        <w:trPr>
          <w:trHeight w:val="885"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На самом деле</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Heading2"/>
              <w:jc w:val="both"/>
              <w:rPr/>
            </w:pPr>
            <w:r>
              <w:rPr/>
              <w:t>УБЕЖДЕНИЯ</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Y          </w:t>
            </w:r>
          </w:p>
          <w:p>
            <w:pPr>
              <w:pStyle w:val="Normal"/>
              <w:jc w:val="both"/>
              <w:rPr>
                <w:lang w:val="en-US"/>
              </w:rPr>
            </w:pPr>
            <w:r>
              <w:rPr>
                <w:lang w:val="en-US"/>
              </w:rPr>
            </w:r>
          </w:p>
          <w:p>
            <w:pPr>
              <w:pStyle w:val="Heading2"/>
              <w:jc w:val="both"/>
              <w:rPr/>
            </w:pPr>
            <w:r>
              <w:rPr/>
              <w:t>ПРИРОДА</w:t>
            </w:r>
          </w:p>
          <w:p>
            <w:pPr>
              <w:pStyle w:val="Normal"/>
              <w:jc w:val="both"/>
              <w:rPr>
                <w:lang w:val="en-US"/>
              </w:rPr>
            </w:pPr>
            <w:r>
              <w:rPr>
                <w:lang w:val="en-US"/>
              </w:rPr>
              <w:t xml:space="preserve">                                                </w:t>
            </w:r>
            <w:r>
              <w:rPr>
                <w:lang w:val="en-US"/>
              </w:rPr>
              <w:t xml:space="preserve">X </w:t>
            </w:r>
          </w:p>
        </w:tc>
      </w:tr>
      <w:tr>
        <w:trPr>
          <w:trHeight w:val="885"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r>
          </w:p>
          <w:p>
            <w:pPr>
              <w:pStyle w:val="Normal"/>
              <w:jc w:val="both"/>
              <w:rPr/>
            </w:pPr>
            <w:r>
              <w:rPr/>
              <w:t>Как будто</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Heading2"/>
              <w:jc w:val="both"/>
              <w:rPr/>
            </w:pPr>
            <w:r>
              <w:rPr/>
              <w:t>СКАЗКИ</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p>
          <w:p>
            <w:pPr>
              <w:pStyle w:val="Normal"/>
              <w:jc w:val="both"/>
              <w:rPr>
                <w:b/>
                <w:b/>
                <w:lang w:val="en-US"/>
              </w:rPr>
            </w:pPr>
            <w:r>
              <w:rPr>
                <w:b/>
                <w:lang w:val="en-US"/>
              </w:rPr>
            </w:r>
          </w:p>
          <w:p>
            <w:pPr>
              <w:pStyle w:val="Normal"/>
              <w:jc w:val="both"/>
              <w:rPr>
                <w:b/>
                <w:b/>
                <w:lang w:val="en-US"/>
              </w:rPr>
            </w:pPr>
            <w:r>
              <w:rPr>
                <w:b/>
                <w:lang w:val="en-US"/>
              </w:rPr>
              <w:t>ИГРЫ</w:t>
            </w:r>
          </w:p>
        </w:tc>
      </w:tr>
    </w:tbl>
    <w:p>
      <w:pPr>
        <w:pStyle w:val="Normal"/>
        <w:jc w:val="both"/>
        <w:rPr/>
      </w:pPr>
      <w:r>
        <w:rPr/>
      </w:r>
    </w:p>
    <w:p>
      <w:pPr>
        <w:pStyle w:val="Normal"/>
        <w:jc w:val="both"/>
        <w:rPr/>
      </w:pPr>
      <w:r>
        <w:rPr/>
      </w:r>
    </w:p>
    <w:p>
      <w:pPr>
        <w:pStyle w:val="Normal"/>
        <w:jc w:val="both"/>
        <w:rPr/>
      </w:pPr>
      <w:r>
        <w:rPr/>
        <w:t>Справа от оси У находится то, что имеет материальное воплощение, непос</w:t>
        <w:softHyphen/>
        <w:t>редственно воспринимается органами чувств извне и допускает взаимодействие с собой, как с материальным объектом, т.е. является "физической средой". Слева от оси У располагается то, что только мыслится - "образы и символы". (Фильмы, книги, картины и т.д., хотя и являются материальными объектами, допускают функциональное взаимодействие с собой только на ментальном уровне. Неспецифические действия типа "разорвать", "сжечь" не име</w:t>
        <w:softHyphen/>
        <w:t>ют отношения к онтологическому статусу этих вещей. Как известно, "рукописи не горят".)</w:t>
      </w:r>
    </w:p>
    <w:p>
      <w:pPr>
        <w:pStyle w:val="Normal"/>
        <w:jc w:val="both"/>
        <w:rPr/>
      </w:pPr>
      <w:r>
        <w:rPr/>
        <w:t>Каждый выделенный тип реальности для простоты и наглядности условно можно было бы назвать:</w:t>
      </w:r>
    </w:p>
    <w:p>
      <w:pPr>
        <w:pStyle w:val="Normal"/>
        <w:jc w:val="both"/>
        <w:rPr/>
      </w:pPr>
      <w:r>
        <w:rPr>
          <w:u w:val="single"/>
        </w:rPr>
        <w:t>реальная реальность</w:t>
      </w:r>
      <w:r>
        <w:rPr/>
        <w:t xml:space="preserve"> - "природа";</w:t>
      </w:r>
    </w:p>
    <w:p>
      <w:pPr>
        <w:pStyle w:val="Normal"/>
        <w:jc w:val="both"/>
        <w:rPr/>
      </w:pPr>
      <w:r>
        <w:rPr>
          <w:u w:val="single"/>
        </w:rPr>
        <w:t>реальная виртуальность</w:t>
      </w:r>
      <w:r>
        <w:rPr/>
        <w:t xml:space="preserve"> - "убеждения";</w:t>
      </w:r>
    </w:p>
    <w:p>
      <w:pPr>
        <w:pStyle w:val="Normal"/>
        <w:jc w:val="both"/>
        <w:rPr/>
      </w:pPr>
      <w:r>
        <w:rPr>
          <w:u w:val="single"/>
        </w:rPr>
        <w:t>виртуальная виртуальность</w:t>
      </w:r>
      <w:r>
        <w:rPr/>
        <w:t xml:space="preserve"> - "сказки";</w:t>
      </w:r>
    </w:p>
    <w:p>
      <w:pPr>
        <w:pStyle w:val="Normal"/>
        <w:jc w:val="both"/>
        <w:rPr/>
      </w:pPr>
      <w:r>
        <w:rPr>
          <w:u w:val="single"/>
        </w:rPr>
        <w:t>виртуальная реальность</w:t>
      </w:r>
      <w:r>
        <w:rPr/>
        <w:t xml:space="preserve"> - "игры".</w:t>
      </w:r>
    </w:p>
    <w:p>
      <w:pPr>
        <w:pStyle w:val="Normal"/>
        <w:jc w:val="both"/>
        <w:rPr/>
      </w:pPr>
      <w:r>
        <w:rPr/>
        <w:t>Все четыре составляющие картины мира можно увидеть уже в детском возрасте:</w:t>
      </w:r>
    </w:p>
    <w:p>
      <w:pPr>
        <w:pStyle w:val="Normal"/>
        <w:numPr>
          <w:ilvl w:val="0"/>
          <w:numId w:val="3"/>
        </w:numPr>
        <w:tabs>
          <w:tab w:val="left" w:pos="720" w:leader="none"/>
        </w:tabs>
        <w:jc w:val="both"/>
        <w:rPr/>
      </w:pPr>
      <w:r>
        <w:rPr/>
        <w:t>ребенок набивает шишки, пачкает коленки (это "природа");</w:t>
      </w:r>
    </w:p>
    <w:p>
      <w:pPr>
        <w:pStyle w:val="Normal"/>
        <w:numPr>
          <w:ilvl w:val="0"/>
          <w:numId w:val="3"/>
        </w:numPr>
        <w:tabs>
          <w:tab w:val="left" w:pos="720" w:leader="none"/>
        </w:tabs>
        <w:jc w:val="both"/>
        <w:rPr/>
      </w:pPr>
      <w:r>
        <w:rPr/>
        <w:t xml:space="preserve">он формирует свои первые представления о мире, иногда они нелепы ("дед Мороз приходит с севера", "в телевизоре живут настоящие человечки"), но это для него самая настоящая "правда", он в этом </w:t>
      </w:r>
      <w:r>
        <w:rPr>
          <w:b/>
        </w:rPr>
        <w:t>убеждён</w:t>
      </w:r>
      <w:r>
        <w:rPr/>
        <w:t>;</w:t>
      </w:r>
    </w:p>
    <w:p>
      <w:pPr>
        <w:pStyle w:val="Normal"/>
        <w:numPr>
          <w:ilvl w:val="0"/>
          <w:numId w:val="3"/>
        </w:numPr>
        <w:tabs>
          <w:tab w:val="left" w:pos="720" w:leader="none"/>
        </w:tabs>
        <w:jc w:val="both"/>
        <w:rPr/>
      </w:pPr>
      <w:r>
        <w:rPr/>
        <w:t>ему читают книжки, он смотрит фильмы и то с облегчением (если это страшная сказка или ужастик), а то с грустью убеждается, что это все "сказки";</w:t>
      </w:r>
    </w:p>
    <w:p>
      <w:pPr>
        <w:pStyle w:val="Normal"/>
        <w:numPr>
          <w:ilvl w:val="0"/>
          <w:numId w:val="3"/>
        </w:numPr>
        <w:tabs>
          <w:tab w:val="left" w:pos="720" w:leader="none"/>
        </w:tabs>
        <w:jc w:val="both"/>
        <w:rPr/>
      </w:pPr>
      <w:r>
        <w:rPr/>
        <w:t>он с самозабвением рисует, играет в "разбойников", "дочки-матери" или магазин, становится кем-то другим, испытывает огромный накал эмоций, но забывая обо всем, помнит одно: в случае чего всегда можно крикнуть: "А я так не играю!".</w:t>
      </w:r>
    </w:p>
    <w:p>
      <w:pPr>
        <w:pStyle w:val="Normal"/>
        <w:jc w:val="both"/>
        <w:rPr/>
      </w:pPr>
      <w:r>
        <w:rPr/>
        <w:t>Конечно, четкое разделение правды и сказки, действий на самом деле и по</w:t>
        <w:softHyphen/>
        <w:t>нарошку возникает не сразу. Когда ребенок этого достигает, он собственно и становится человеком, способным к специфически человеческим видам актив</w:t>
        <w:softHyphen/>
        <w:t>ности: систематическому абстрагированному обучению, художественному твор</w:t>
        <w:softHyphen/>
        <w:t>честву, научному исследованию и т.д.</w:t>
      </w:r>
    </w:p>
    <w:p>
      <w:pPr>
        <w:pStyle w:val="Normal"/>
        <w:jc w:val="both"/>
        <w:rPr/>
      </w:pPr>
      <w:r>
        <w:rPr/>
        <w:t>Разные исследователи по-разному писали об этапах созревания психики ребенка. Для Д.Б. Эльконина одним из центральных феноменов стали ста</w:t>
        <w:softHyphen/>
        <w:t>дии развития игры, для Ж. Пиаже - этапы децентрации и проблема преодо</w:t>
        <w:softHyphen/>
        <w:t>ления синкретичности мышления ребенка, для Л.С. Выготского - ступени раз</w:t>
        <w:softHyphen/>
        <w:t>вития понятий от синкретической кучи и комплекса к подлинному понятию. Но по сути дела все рассмотренные феномены легко соотносятся с проблемой ста</w:t>
        <w:softHyphen/>
        <w:t>новления форм виртуальности.</w:t>
      </w:r>
    </w:p>
    <w:p>
      <w:pPr>
        <w:pStyle w:val="Normal"/>
        <w:jc w:val="both"/>
        <w:rPr/>
      </w:pPr>
      <w:r>
        <w:rPr/>
        <w:t>Эгоцентрическое мышление с феноменами несохранения вещества и коли</w:t>
        <w:softHyphen/>
        <w:t>чества, необратимостью логических операций и другими феноменами Пиаже, так же, как и комплексы, а особенно синкретические кучи, подчиняются зако</w:t>
        <w:softHyphen/>
        <w:t>нам магии или психологики, то есть субъективным произвольным моделям мира, построенным больше на внутренних генетически обусловленных механизмах ассоциации, чем на свойствах, имманентных объективному миру. Совершенно очевидно, что мистицизм или сопричастность первобытного мышления с раз</w:t>
        <w:softHyphen/>
        <w:t>мытыми границами реального и сверхъестественного, возможностью непосред</w:t>
        <w:softHyphen/>
        <w:t>ственной передачи свойств от одной вещи к другой путем соприкосновения или благодаря внешнему сходству есть не что иное, как ассоциирование по сход</w:t>
        <w:softHyphen/>
        <w:t>ству, смежности объектов или тождеству субъективных состояний. Такое виде</w:t>
        <w:softHyphen/>
        <w:t>ние мира - результат непосредственной проекции законов психической жизни на объективный мир. Тогда получается, что две вещи связаны и вообще практи</w:t>
        <w:softHyphen/>
        <w:t>чески тождественны (олень и пшеница в верованиях гуичолов), потому что и то и другое имеет для субъекта одинаковое значение (пища, основной источник питания). Субъективная связь, присущая синкретическому мышлению, воспри</w:t>
        <w:softHyphen/>
        <w:t>нимается как объективный закон мироздания. Другой пример: корень жень</w:t>
        <w:softHyphen/>
        <w:t>шень имеет особую силу во врачевании во многом потому, что похож на чело</w:t>
        <w:softHyphen/>
        <w:t>веческую фигуру. Ассоциирование по сходству или смежности является исчер</w:t>
        <w:softHyphen/>
        <w:t>пывающим обоснованием для синкретического мышления. Перечень примеров можно было бы продолжать. Практически в каждом случае суеверия, детской логики, а также психозов с нарушением чувства реальности имеет место подме</w:t>
        <w:softHyphen/>
        <w:t>на объективной связи субъективной.</w:t>
      </w:r>
    </w:p>
    <w:p>
      <w:pPr>
        <w:pStyle w:val="Normal"/>
        <w:jc w:val="both"/>
        <w:rPr/>
      </w:pPr>
      <w:r>
        <w:rPr/>
        <w:t>Таким образом, разграничение типов реальностей становится определяю</w:t>
        <w:softHyphen/>
        <w:t>щей видоспецифической способностью человеческого сознания. Эта способ</w:t>
        <w:softHyphen/>
        <w:t>ность, возможно, генетически запрограммирована, но реализуется в большей или меньшей степени в зависимости от уровня развития цивилизации. Для пер</w:t>
        <w:softHyphen/>
        <w:t>вобытных культур, средневековья характерно весьма тесное взаимодействие реального и сверхъестественного. Человек этого времени действительно мог встретить чудовище, оборотня, увидеть знамение, услышать повелевающий го</w:t>
        <w:softHyphen/>
        <w:t>лос и т.д. Ученый средневековья удивительным образом соединял химические опыты с колдовством. Возрождение и Просвещение также были пронизаны на</w:t>
        <w:softHyphen/>
        <w:t>учными и этическими фантомами, однако появилось принципиальное разделе</w:t>
        <w:softHyphen/>
        <w:t>ние на внутренний и психический мир, пусть даже не все феномены нашли пра</w:t>
        <w:softHyphen/>
        <w:t>вильное место в новой системе понимания мира. Знаменитая формула Декарта - "со</w:t>
      </w:r>
      <w:r>
        <w:rPr>
          <w:lang w:val="en-US"/>
        </w:rPr>
        <w:t>git</w:t>
      </w:r>
      <w:r>
        <w:rPr/>
        <w:t>о е</w:t>
      </w:r>
      <w:r>
        <w:rPr>
          <w:lang w:val="en-US"/>
        </w:rPr>
        <w:t>rg</w:t>
      </w:r>
      <w:r>
        <w:rPr/>
        <w:t xml:space="preserve">о </w:t>
      </w:r>
      <w:r>
        <w:rPr>
          <w:lang w:val="en-US"/>
        </w:rPr>
        <w:t>sum</w:t>
      </w:r>
      <w:r>
        <w:rPr/>
        <w:t>" - обозначила тот водораздел в истории цивилизации и культуры, когда человек вполне осознал себя субъектом мышления. Это не означало впредь безошибочной дифференциации объектов реальности и мышления о них. Однако появилась принципиальная возможность такого разграничения, по крайней мере, в сфере рационального мышления. Дальнейшее развитие куль</w:t>
        <w:softHyphen/>
        <w:t>туры привело еще к одному открытию - открытию субъективной реальности, не подчиняющейся воле субъекта: бессознательного. Анализ содержаний и логи</w:t>
        <w:softHyphen/>
        <w:t>ки бессознательного в полной мере познакомил человека с тем, что представля</w:t>
        <w:softHyphen/>
        <w:t>ет из себя проекция и другие способы искажения (а можно сказать, интерпрета</w:t>
        <w:softHyphen/>
        <w:t>ции) окружающей действительности, каковы механизмы функционирования психических моделей. Наконец, анализ фигур коллективного бессознательного выразительно показал "объективный", то есть надличностный характер ряда психических моделей, которые и в самом деле становятся чем-то вроде внеш</w:t>
        <w:softHyphen/>
        <w:t>ней реальности для каждого индивида.</w:t>
      </w:r>
    </w:p>
    <w:p>
      <w:pPr>
        <w:pStyle w:val="Normal"/>
        <w:jc w:val="both"/>
        <w:rPr/>
      </w:pPr>
      <w:r>
        <w:rPr/>
        <w:t>Все эти фазы развития психологии делали возможной всё большую эманси</w:t>
        <w:softHyphen/>
        <w:t xml:space="preserve">пацию человека от законов собственного мышления и поведения, а значит, всё большую осознанность в использовании этих законов. Сегодняшний усиленный интерес к теме виртуальной реальности является показателем нового витка в эмансипации мышления, нового уровня зрелости рефлексивных процессов. Подобно тому, как Декарт открыл реальность мышления, сегодня мы (благодаря этому) открываем реальность внешнего мира, свободного </w:t>
      </w:r>
      <w:r>
        <w:rPr>
          <w:b/>
          <w:i/>
        </w:rPr>
        <w:t>от законов чело</w:t>
        <w:softHyphen/>
        <w:t>веческого</w:t>
      </w:r>
      <w:r>
        <w:rPr>
          <w:b/>
        </w:rPr>
        <w:t xml:space="preserve"> </w:t>
      </w:r>
      <w:r>
        <w:rPr/>
        <w:t>мышления, ибо теперь мы уже в состоянии отделить одно от другого.</w:t>
      </w:r>
    </w:p>
    <w:p>
      <w:pPr>
        <w:pStyle w:val="Normal"/>
        <w:jc w:val="both"/>
        <w:rPr/>
      </w:pPr>
      <w:r>
        <w:rPr/>
        <w:t>Завершая рассмотрение проблемы, очень хочется подвести эпохальные ито</w:t>
        <w:softHyphen/>
        <w:t>ги, связанные с завершением второго тысячелетия и началом третьего, увидеть символическое значение темы в свете смены тысячелетий, но... мы же прекрас</w:t>
        <w:softHyphen/>
        <w:t>но понимаем, что все это такая же "правда", как восход солнца по просьбе ша</w:t>
        <w:softHyphen/>
        <w:t>мана, загадывание желаний под Новый год, особое значение круглых дат, оп</w:t>
        <w:softHyphen/>
        <w:t>ределенных сочетаний цифр... короче, - "магия" мышления. И потому скажем просто: эпохальный виток эволюции начался и начался именно на границе двух тысячелетий, а почему все время происходят такие совпадения - "науке это не</w:t>
        <w:softHyphen/>
        <w:t>известно".</w:t>
      </w:r>
    </w:p>
    <w:p>
      <w:pPr>
        <w:pStyle w:val="Normal"/>
        <w:jc w:val="both"/>
        <w:rPr>
          <w:b/>
          <w:b/>
        </w:rPr>
      </w:pPr>
      <w:r>
        <w:rPr>
          <w:b/>
        </w:rPr>
      </w:r>
    </w:p>
    <w:p>
      <w:pPr>
        <w:pStyle w:val="Normal"/>
        <w:jc w:val="both"/>
        <w:rPr>
          <w:b/>
          <w:b/>
        </w:rPr>
      </w:pPr>
      <w:r>
        <w:rPr>
          <w:b/>
        </w:rPr>
      </w:r>
    </w:p>
    <w:p>
      <w:pPr>
        <w:pStyle w:val="Normal"/>
        <w:jc w:val="both"/>
        <w:rPr>
          <w:b/>
          <w:b/>
        </w:rPr>
      </w:pPr>
      <w:r>
        <w:rPr>
          <w:b/>
        </w:rPr>
        <w:t>Литература по теме:</w:t>
      </w:r>
    </w:p>
    <w:p>
      <w:pPr>
        <w:pStyle w:val="Normal"/>
        <w:jc w:val="both"/>
        <w:rPr/>
      </w:pPr>
      <w:r>
        <w:rPr/>
        <w:t xml:space="preserve">1. </w:t>
      </w:r>
      <w:r>
        <w:rPr>
          <w:i/>
        </w:rPr>
        <w:t>Носов Н.А.</w:t>
      </w:r>
      <w:r>
        <w:rPr/>
        <w:t xml:space="preserve"> Виртуальный человек. Очерки по виртуальной психологии дет</w:t>
        <w:softHyphen/>
        <w:t>ства. - М.,1997.</w:t>
      </w:r>
    </w:p>
    <w:p>
      <w:pPr>
        <w:pStyle w:val="Normal"/>
        <w:jc w:val="both"/>
        <w:rPr/>
      </w:pPr>
      <w:r>
        <w:rPr/>
        <w:t xml:space="preserve">2. </w:t>
      </w:r>
      <w:r>
        <w:rPr>
          <w:i/>
        </w:rPr>
        <w:t>[.опдтап.</w:t>
      </w:r>
      <w:r>
        <w:rPr/>
        <w:t xml:space="preserve"> ОюТюпагу оГ ЕпдНзН 1-апдиаде апс1 Си1Тиге, 1992.</w:t>
      </w:r>
    </w:p>
    <w:p>
      <w:pPr>
        <w:pStyle w:val="Normal"/>
        <w:jc w:val="both"/>
        <w:rPr/>
      </w:pPr>
      <w:r>
        <w:rPr/>
        <w:t>3. Визтезз 5реа^ 1994.</w:t>
      </w:r>
    </w:p>
    <w:p>
      <w:pPr>
        <w:pStyle w:val="Normal"/>
        <w:jc w:val="both"/>
        <w:rPr/>
      </w:pPr>
      <w:r>
        <w:rPr/>
        <w:t>4. ТНе Мегпат-УУеЬз^ег ОкТюпагу о^ Бупопутз апс1 Ап^опутз.</w:t>
      </w:r>
    </w:p>
    <w:p>
      <w:pPr>
        <w:pStyle w:val="Normal"/>
        <w:jc w:val="both"/>
        <w:rPr/>
      </w:pPr>
      <w:r>
        <w:rPr/>
        <w:t xml:space="preserve">5. ВигНпдТоп Цтуегза! Сопозе ОкТюпагу. </w:t>
      </w:r>
      <w:r>
        <w:rPr>
          <w:smallCaps/>
        </w:rPr>
        <w:t xml:space="preserve">вгоууп </w:t>
      </w:r>
      <w:r>
        <w:rPr/>
        <w:t>\Л/аТ50П.</w:t>
      </w:r>
    </w:p>
    <w:p>
      <w:pPr>
        <w:pStyle w:val="Normal"/>
        <w:jc w:val="both"/>
        <w:rPr/>
      </w:pPr>
      <w:r>
        <w:rPr/>
        <w:t xml:space="preserve">6. </w:t>
      </w:r>
      <w:r>
        <w:rPr>
          <w:i/>
        </w:rPr>
        <w:t>И^оп</w:t>
      </w:r>
      <w:r>
        <w:rPr/>
        <w:t xml:space="preserve"> /?., 0/5оп </w:t>
      </w:r>
      <w:r>
        <w:rPr>
          <w:i/>
        </w:rPr>
        <w:t>Е.</w:t>
      </w:r>
      <w:r>
        <w:rPr/>
        <w:t xml:space="preserve"> 1-мпд апс1 с1утд. - М.У.: Ргаедег, 1974.</w:t>
      </w:r>
    </w:p>
    <w:p>
      <w:pPr>
        <w:pStyle w:val="Normal"/>
        <w:jc w:val="both"/>
        <w:rPr/>
      </w:pPr>
      <w:r>
        <w:rPr/>
        <w:t xml:space="preserve">7. </w:t>
      </w:r>
      <w:r>
        <w:rPr>
          <w:i/>
        </w:rPr>
        <w:t>Эльконин Д. Б.</w:t>
      </w:r>
      <w:r>
        <w:rPr/>
        <w:t xml:space="preserve"> Психология игры. - М., 1978.</w:t>
      </w:r>
    </w:p>
    <w:p>
      <w:pPr>
        <w:pStyle w:val="Normal"/>
        <w:jc w:val="both"/>
        <w:rPr/>
      </w:pPr>
      <w:r>
        <w:rPr/>
        <w:t xml:space="preserve">8. </w:t>
      </w:r>
      <w:r>
        <w:rPr>
          <w:i/>
        </w:rPr>
        <w:t>Пиаже Ж.</w:t>
      </w:r>
      <w:r>
        <w:rPr/>
        <w:t xml:space="preserve"> Речь и мышление ребенка. - М., 1994.</w:t>
      </w:r>
    </w:p>
    <w:p>
      <w:pPr>
        <w:pStyle w:val="Normal"/>
        <w:jc w:val="both"/>
        <w:rPr/>
      </w:pPr>
      <w:r>
        <w:rPr/>
        <w:t xml:space="preserve">9. </w:t>
      </w:r>
      <w:r>
        <w:rPr>
          <w:i/>
        </w:rPr>
        <w:t>Выготский Л.С.</w:t>
      </w:r>
      <w:r>
        <w:rPr/>
        <w:t xml:space="preserve"> Мышление и речь // Собр. соч. в 6-ти т. Т.2. - М., 1982-1984.</w:t>
      </w:r>
    </w:p>
    <w:p>
      <w:pPr>
        <w:pStyle w:val="Normal"/>
        <w:jc w:val="both"/>
        <w:rPr/>
      </w:pPr>
      <w:r>
        <w:rPr/>
      </w:r>
    </w:p>
    <w:p>
      <w:pPr>
        <w:pStyle w:val="Normal"/>
        <w:jc w:val="both"/>
        <w:rPr/>
      </w:pPr>
      <w:r>
        <w:rPr/>
      </w:r>
    </w:p>
    <w:sectPr>
      <w:type w:val="nextPage"/>
      <w:pgSz w:w="11906" w:h="1682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widowControl w:val="false"/>
      <w:numPr>
        <w:ilvl w:val="1"/>
        <w:numId w:val="1"/>
      </w:numPr>
      <w:jc w:val="center"/>
      <w:outlineLvl w:val="1"/>
    </w:pPr>
    <w:rPr>
      <w:b/>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19"/>
      <w:ind w:firstLine="360"/>
      <w:jc w:val="both"/>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0:53:00Z</dcterms:created>
  <dc:creator>tatiana</dc:creator>
  <dc:description/>
  <dc:language>en-US</dc:language>
  <cp:lastModifiedBy>tatiana</cp:lastModifiedBy>
  <dcterms:modified xsi:type="dcterms:W3CDTF">2002-01-08T10:53:00Z</dcterms:modified>
  <cp:revision>2</cp:revision>
  <dc:subject/>
  <dc:title>"Виртуальная реальность" становится таким же модным термином, как когда-то эдипов комплекс, экзистенция, архетип, образ мира и т</dc:title>
</cp:coreProperties>
</file>