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В данной статье речь идет о конкурен</w:t>
        <w:softHyphen/>
        <w:t>ции между двумя основными исто</w:t>
        <w:softHyphen/>
        <w:t>рически сложившимися воззрени</w:t>
        <w:softHyphen/>
        <w:t>ями на существо организации как на механизм или как на организм. Или, говоря другими словами, как на не</w:t>
        <w:softHyphen/>
        <w:t>живое или живое. Автор склоняется к тому, что в разных организациях в разных пропорциях присутствуют органические и механические компоненты. Исходя из этой концепции, предлагается познакомиться с критериями освоения мира и обучаемости организаций.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</w:rPr>
      </w:pPr>
      <w:r>
        <w:rPr>
          <w:b/>
        </w:rPr>
        <w:t xml:space="preserve">ПСИХОЛОГИЯ ОРГАНИЗАЦИИ: </w:t>
      </w:r>
    </w:p>
    <w:p>
      <w:pPr>
        <w:pStyle w:val="2"/>
        <w:rPr>
          <w:b/>
          <w:b/>
        </w:rPr>
      </w:pPr>
      <w:r>
        <w:rPr>
          <w:b/>
        </w:rPr>
        <w:t xml:space="preserve">АДАПТИВНОСТЬ, ОБУЧАЕМОСТЬ, КРЕАТИВНОСТЬ… </w:t>
      </w:r>
    </w:p>
    <w:p>
      <w:pPr>
        <w:pStyle w:val="2"/>
        <w:rPr>
          <w:b/>
          <w:b/>
        </w:rPr>
      </w:pPr>
      <w:r>
        <w:rPr>
          <w:b/>
        </w:rPr>
        <w:t>ЧТО НА ОЧЕРЕДИ?!</w:t>
      </w:r>
    </w:p>
    <w:p>
      <w:pPr>
        <w:pStyle w:val="2"/>
        <w:rPr>
          <w:b/>
          <w:b/>
        </w:rPr>
      </w:pPr>
      <w:r>
        <w:rPr>
          <w:b/>
        </w:rPr>
        <w:t>Евгений Моргунов.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/>
      </w:pPr>
      <w:r>
        <w:rPr/>
        <w:t>Надо сразу отметить, что кажу</w:t>
        <w:softHyphen/>
        <w:t>щаяся новой для российской ауди</w:t>
        <w:softHyphen/>
        <w:t>тории тема обучающейся (научаю</w:t>
        <w:softHyphen/>
        <w:t>щейся, самообучающейся) органи</w:t>
        <w:softHyphen/>
        <w:t>зации прошла длительный путь раз</w:t>
        <w:softHyphen/>
        <w:t>вития в западной традиции управ</w:t>
        <w:softHyphen/>
        <w:t>ления (см. список релевантных книг в конце статьи). Даже одной из наи</w:t>
        <w:softHyphen/>
        <w:t>более известных книг. Написанных об этом организационном аспекте Питером Сеньге, пошел второй де</w:t>
        <w:softHyphen/>
        <w:t>сяток лет. Если рассматривать этот вопрос на максимально возможном уровне абстрактности, то речь со</w:t>
        <w:softHyphen/>
        <w:t>всем не о программе обучения или развития персонала. Все гораздо серьезнее. Речь идет о конкурен</w:t>
        <w:softHyphen/>
        <w:t>ции между двумя основными исто</w:t>
        <w:softHyphen/>
        <w:t>рически сложившимися воззрени</w:t>
        <w:softHyphen/>
        <w:t>ями на существо организации как на механизм или как на организм. Или, говоря другими словами, как на не</w:t>
        <w:softHyphen/>
        <w:t>живое или живое. Данный "водораз</w:t>
        <w:softHyphen/>
        <w:t>дел" просматривается во всех бо</w:t>
        <w:softHyphen/>
        <w:t>лее или менее целостных концеп</w:t>
        <w:softHyphen/>
        <w:t>циях менеджмента. Он может быть признан одним из принципиальных критериев для классификации уп</w:t>
        <w:softHyphen/>
        <w:t>равленческих концепций и мето</w:t>
        <w:softHyphen/>
        <w:t>дов. В этом смысле первые указа</w:t>
        <w:softHyphen/>
        <w:t>ния на органический характер про</w:t>
        <w:softHyphen/>
        <w:t>исходящих в организации процес</w:t>
        <w:softHyphen/>
        <w:t>сов можно найти еще у Анри Файо-ля.</w:t>
      </w:r>
    </w:p>
    <w:p>
      <w:pPr>
        <w:pStyle w:val="Normal"/>
        <w:jc w:val="both"/>
        <w:rPr/>
      </w:pPr>
      <w:r>
        <w:rPr/>
        <w:t>Наличие двух принципиально различающихся подходов во многом зависит от неоднородности, комп</w:t>
        <w:softHyphen/>
        <w:t>лексности природы организаций. Несомненно, в них соседствуют ме</w:t>
        <w:softHyphen/>
        <w:t>ханические и органические компо</w:t>
        <w:softHyphen/>
        <w:t>ненты. Если идти от технологии, от производства и при этом рассматри</w:t>
        <w:softHyphen/>
        <w:t>вать современные автоматизирован</w:t>
        <w:softHyphen/>
        <w:t>ные предприятия, доля собственно человеческого вклада в их успеш</w:t>
        <w:softHyphen/>
        <w:t>ное функционирование может по</w:t>
        <w:softHyphen/>
        <w:t>казаться незначительной по сравне</w:t>
        <w:softHyphen/>
        <w:t>нию с техническим компонентом. В то же время, рассматривая преиму</w:t>
        <w:softHyphen/>
        <w:t>щественно торговые, рекламные, риелторские, учебные организации с незначительным техническим ком</w:t>
        <w:softHyphen/>
        <w:t>понентом, поневоле начинаешь большее внимание уделять их че</w:t>
        <w:softHyphen/>
        <w:t>ловеческой составляющей.</w:t>
      </w:r>
    </w:p>
    <w:p>
      <w:pPr>
        <w:pStyle w:val="Normal"/>
        <w:jc w:val="both"/>
        <w:rPr/>
      </w:pPr>
      <w:r>
        <w:rPr/>
        <w:t>Следующий аспект, склоняющий исследователей к тому или иному решению принципиального вопро</w:t>
        <w:softHyphen/>
        <w:t>са о том, жива ли организация - раз</w:t>
        <w:softHyphen/>
        <w:t>дел менеджмента, с которым иссле</w:t>
        <w:softHyphen/>
        <w:t>дователь идентифицирует самого себя. В рамках операционного, про</w:t>
        <w:softHyphen/>
        <w:t>изводственного или финансового менеджмента трудно рассуждать об обучаемости как о самом суще</w:t>
        <w:softHyphen/>
        <w:t>ственном, что есть в организации. Естественно, что ее органические свойства вполне удобны для рас</w:t>
        <w:softHyphen/>
        <w:t>смотрения особенностей управле</w:t>
        <w:softHyphen/>
        <w:t>ния персоналом, организационного развития или психологии управле</w:t>
        <w:softHyphen/>
        <w:t>ния. Однако ответить на общий воп</w:t>
        <w:softHyphen/>
        <w:t>рос о том, механизм это или орга</w:t>
        <w:softHyphen/>
        <w:t>низм в целом, оставаясь в позиции отдельного направления менедж</w:t>
        <w:softHyphen/>
        <w:t>мента, сложно. Хотя соблазн возни</w:t>
        <w:softHyphen/>
        <w:t>кает, как у того слепого, который, ощупывая хобот слона, говорит, что весь слон состоит из хобота.</w:t>
      </w:r>
    </w:p>
    <w:p>
      <w:pPr>
        <w:pStyle w:val="Normal"/>
        <w:jc w:val="both"/>
        <w:rPr/>
      </w:pPr>
      <w:r>
        <w:rPr/>
        <w:t>Все сказанное выше можно было бы отнести к общему анали</w:t>
        <w:softHyphen/>
        <w:t>зу структуры и функций организа</w:t>
        <w:softHyphen/>
        <w:t>ции, оказывающих подспудное вли</w:t>
        <w:softHyphen/>
        <w:t>яние на точку зрения их исследова</w:t>
        <w:softHyphen/>
        <w:t>телей. Однако картина была бы не полной, если не проанализировать влияние на микроуровне. Я имею в виду следующее. Если разложить процессы, происходящие в органи</w:t>
        <w:softHyphen/>
        <w:t>зации, на составные части, можно прийти к выводу, что практически нет ни одного процесса или проце</w:t>
        <w:softHyphen/>
        <w:t>дуры (не играет роли производ</w:t>
        <w:softHyphen/>
        <w:t>ственной, торговой, управленческой), где в той или иной степени присутствовали бы механические и органические компоненты Всегда есть воля и желание людей что либо сделать и всегда имеются те или иные технические и технологические инструменты, средства реализации этого желания. Конеч</w:t>
        <w:softHyphen/>
        <w:t>но, соотношение тех и других ме</w:t>
        <w:softHyphen/>
        <w:t>няется от ситуации к ситуации и от организации к организации. Даже сходные по сути процедуры, произ</w:t>
        <w:softHyphen/>
        <w:t>водимые в разных организациях, реализуются при различном соче</w:t>
        <w:softHyphen/>
        <w:t>тании указанных компонентов. В принципиальной неустранимости обоих ведущих компонентов нахо</w:t>
        <w:softHyphen/>
        <w:t>дит свое выражение неустранимая двойственность организаций. В то же время наши способы категори</w:t>
        <w:softHyphen/>
        <w:t>зации мира вокруг нас устроены так, что мы привыкли фокусировать наше внимание только на одном из данных компонентов - на живом или неживом. Это основа нашего виде</w:t>
        <w:softHyphen/>
        <w:t>ния мира, проистекающая из его особенностей. Слишком уж по-раз</w:t>
        <w:softHyphen/>
        <w:t>ному ведут себя другие представи</w:t>
        <w:softHyphen/>
        <w:t>тели описываемых категорий. Нам даже трудно помыслить себе за пределами мифологии или фанта</w:t>
        <w:softHyphen/>
        <w:t>стики объект, ведущий себя одно</w:t>
        <w:softHyphen/>
        <w:t>временно как и то и другое. И за последние десятилетия сложилась такая ситуация, что все удобнее при исследовании и работе с организа</w:t>
        <w:softHyphen/>
        <w:t>циями пользоваться "органически</w:t>
        <w:softHyphen/>
        <w:t>ми" схемами мышления по сравне</w:t>
        <w:softHyphen/>
        <w:t>нию с "неорганическими". А раз так, то все в большей мере становятся востребованными попытки наделе</w:t>
        <w:softHyphen/>
        <w:t>ния организаций свойствами живого и, если говорить еще более эк</w:t>
        <w:softHyphen/>
        <w:t>стремально, человеческого суще</w:t>
        <w:softHyphen/>
        <w:t>ствования. Нас перестали удивлять термины "обучающаяся организа</w:t>
        <w:softHyphen/>
        <w:t>ция", "креативная организация". Следом за ними придут концепции "личность организации", "эмоцио</w:t>
        <w:softHyphen/>
        <w:t>нальное состояние организации". Пока несколько более фантастич</w:t>
        <w:softHyphen/>
        <w:t>но звучат такие словосочетания, как "организационное бессознатель</w:t>
        <w:softHyphen/>
        <w:t>ное" или "организационный психо</w:t>
        <w:softHyphen/>
        <w:t>анализ", "организационная психоте</w:t>
        <w:softHyphen/>
        <w:t>рапия", "организационные комплек</w:t>
        <w:softHyphen/>
        <w:t>сы", "организационная самореали</w:t>
        <w:softHyphen/>
        <w:t>зация" и т.п. Но грядет востребованность и этих понятий в области организационных исследований и консультирования.</w:t>
      </w:r>
    </w:p>
    <w:p>
      <w:pPr>
        <w:pStyle w:val="Normal"/>
        <w:jc w:val="both"/>
        <w:rPr/>
      </w:pPr>
      <w:r>
        <w:rPr/>
        <w:t>С точки зрения топ-менеджеров, изменения в поведении компании вызваны динамикой рынка, изме</w:t>
        <w:softHyphen/>
        <w:t>нениями политики государств, ди</w:t>
        <w:softHyphen/>
        <w:t>намикой моды и вкусов потребите</w:t>
        <w:softHyphen/>
        <w:t>лей товаров и услуг. В конце 60-х годов Уоррен Беннис первым ис</w:t>
        <w:softHyphen/>
        <w:t>пользовал понятие "адаптивная" организация, чтобы подчеркнуть преимущества такого управления, при котором организация была бы в состоянии незамедлительно отре</w:t>
        <w:softHyphen/>
        <w:t>агировать на новые требования вре</w:t>
        <w:softHyphen/>
        <w:t>мени. Практически в то же время известный ученый Олвин Тоффлер был вовлечен в консалтинговый проект для компании АТ@Т (Американ Телефон энд Телеграф), кото</w:t>
        <w:softHyphen/>
        <w:t>рый привел к аналогичным выво</w:t>
        <w:softHyphen/>
        <w:t>дам. Однако в силу условий конфи</w:t>
        <w:softHyphen/>
        <w:t>денциальности результаты Тоффлеру удалось опубликовать только в 1985 году в книге "Адаптивная кор</w:t>
        <w:softHyphen/>
        <w:t>порация", когда АТ@Т уже более 10 лет работала по-новому.</w:t>
      </w:r>
    </w:p>
    <w:p>
      <w:pPr>
        <w:pStyle w:val="Normal"/>
        <w:jc w:val="both"/>
        <w:rPr/>
      </w:pPr>
      <w:r>
        <w:rPr/>
        <w:t>Сердцевину предложений Тоффлера составило сравнение разли</w:t>
        <w:softHyphen/>
        <w:t>чий в мировосприятии рынка, харак</w:t>
        <w:softHyphen/>
        <w:t>терных для индустриальной и супе</w:t>
        <w:softHyphen/>
        <w:t>риндустриальной эпох.</w:t>
      </w:r>
    </w:p>
    <w:p>
      <w:pPr>
        <w:pStyle w:val="Normal"/>
        <w:jc w:val="both"/>
        <w:rPr/>
      </w:pPr>
      <w:r>
        <w:rPr/>
        <w:t>При индустриализме доминант</w:t>
        <w:softHyphen/>
        <w:t>ной формой организации была бю</w:t>
        <w:softHyphen/>
        <w:t>рократия. Предприятия штамповали стандартную продукцию, а бюрокра</w:t>
        <w:softHyphen/>
        <w:t>тия была машиной для "штампов</w:t>
        <w:softHyphen/>
        <w:t>ки" стандартных решений. Бюрок</w:t>
        <w:softHyphen/>
        <w:t>ратия базировалась на машиноподобном разделении функций, ру</w:t>
        <w:softHyphen/>
        <w:t>тинной деятельности, исполнитель</w:t>
        <w:softHyphen/>
        <w:t>ности и довольно высокой верти</w:t>
        <w:softHyphen/>
        <w:t>кальной иерархии. Решения прини</w:t>
        <w:softHyphen/>
        <w:t>мались наверху, выдавались инст</w:t>
        <w:softHyphen/>
        <w:t>рукции, а действия осуществлялись внизу. Бюрократическая система была создана для выполнения ог</w:t>
        <w:softHyphen/>
        <w:t>раниченного числа повторяющихся функций в относительно предска</w:t>
        <w:softHyphen/>
        <w:t>зуемой обстановке. Поэтому она стала доминантной формой чело</w:t>
        <w:softHyphen/>
        <w:t>веческих организаций и отношений в индустриальную эпоху.</w:t>
      </w:r>
    </w:p>
    <w:p>
      <w:pPr>
        <w:pStyle w:val="Normal"/>
        <w:jc w:val="both"/>
        <w:rPr/>
      </w:pPr>
      <w:r>
        <w:rPr/>
        <w:t>Однако в супериндустриальную эпоху в жизни общества бюрокра</w:t>
        <w:softHyphen/>
        <w:t>тия будет постепенно замещаться профессионалами (адхократией), координирующими работу времен</w:t>
        <w:softHyphen/>
        <w:t>ных коллективов, начинающих и прекращающих работу в соответ</w:t>
        <w:softHyphen/>
        <w:t>ствии с изменениями среды, окру</w:t>
        <w:softHyphen/>
        <w:t>жающей организацию.</w:t>
      </w:r>
    </w:p>
    <w:p>
      <w:pPr>
        <w:pStyle w:val="Normal"/>
        <w:jc w:val="both"/>
        <w:rPr/>
      </w:pPr>
      <w:r>
        <w:rPr/>
        <w:t>Такое развитие управления рас</w:t>
        <w:softHyphen/>
        <w:t>пространено во многих отраслях и выражается в росте числа времен</w:t>
        <w:softHyphen/>
        <w:t>ных организаций - проблемных групп, проектных команд и т.п.</w:t>
      </w:r>
    </w:p>
    <w:p>
      <w:pPr>
        <w:pStyle w:val="Normal"/>
        <w:jc w:val="both"/>
        <w:rPr/>
      </w:pPr>
      <w:r>
        <w:rPr/>
        <w:t>Адхократии завтрашнего дня во</w:t>
        <w:softHyphen/>
        <w:t>стребуют совершенно другой набор человеческих характеристик. Они потребуют людей, способных к бы</w:t>
        <w:softHyphen/>
        <w:t>строму обучению в соответствии с новыми обстоятельствами и про</w:t>
        <w:softHyphen/>
        <w:t>блемами и наделенных воображе</w:t>
        <w:softHyphen/>
        <w:t>нием для открытия новых решений.</w:t>
      </w:r>
    </w:p>
    <w:p>
      <w:pPr>
        <w:pStyle w:val="Normal"/>
        <w:jc w:val="both"/>
        <w:rPr/>
      </w:pPr>
      <w:r>
        <w:rPr/>
        <w:t>Для борьбы с новыми или уни</w:t>
        <w:softHyphen/>
        <w:t>кальными проблемами специалист в адаптивной корпорации должен перестать быть похожим на "книгу рецептов". Он должен быть спосо</w:t>
        <w:softHyphen/>
        <w:t>бен к выбору и принятию сложных решений, основанных на ценностях в гораздо большей степени, чем к исполнению механических распоря</w:t>
        <w:softHyphen/>
        <w:t>жений, присланных со стороны.</w:t>
      </w:r>
    </w:p>
    <w:p>
      <w:pPr>
        <w:pStyle w:val="Normal"/>
        <w:jc w:val="both"/>
        <w:rPr/>
      </w:pPr>
      <w:r>
        <w:rPr/>
        <w:t>У него должно проявиться же</w:t>
        <w:softHyphen/>
        <w:t>лание прокладывать путь через мно</w:t>
        <w:softHyphen/>
        <w:t>жество документов и заседаний. учиться работе в постоянно изме</w:t>
        <w:softHyphen/>
        <w:t>няющихся группах и в сотрудниче</w:t>
        <w:softHyphen/>
        <w:t>стве с разными коллегами.</w:t>
      </w:r>
    </w:p>
    <w:p>
      <w:pPr>
        <w:pStyle w:val="Normal"/>
        <w:jc w:val="both"/>
        <w:rPr/>
      </w:pPr>
      <w:r>
        <w:rPr/>
        <w:t>Сегодня возрастающее число проблем не может решаться ис</w:t>
        <w:softHyphen/>
        <w:t>ключительно одним компонентом организации - ее руководством. Не</w:t>
        <w:softHyphen/>
        <w:t>стандартные новые проблемы дол</w:t>
        <w:softHyphen/>
        <w:t>жны направляться в определенные отделы или группы для принятия решений.</w:t>
      </w:r>
    </w:p>
    <w:p>
      <w:pPr>
        <w:pStyle w:val="Normal"/>
        <w:jc w:val="both"/>
        <w:rPr/>
      </w:pPr>
      <w:r>
        <w:rPr/>
        <w:t>На уровне подразделений уско</w:t>
        <w:softHyphen/>
        <w:t>рение изменений - потребительс</w:t>
        <w:softHyphen/>
        <w:t>ких потребностей, социальных сдви</w:t>
        <w:softHyphen/>
        <w:t>гов, политических сил, демографии и т.п. - означает, что корпорация сталкивается лицом к лицу со все ускоряющимся потоком одноразо</w:t>
        <w:softHyphen/>
        <w:t>вых проблем и возможностей.</w:t>
      </w:r>
    </w:p>
    <w:p>
      <w:pPr>
        <w:pStyle w:val="Normal"/>
        <w:jc w:val="both"/>
        <w:rPr/>
      </w:pPr>
      <w:r>
        <w:rPr/>
        <w:t>Одноразовые или временные проблемы требуют появления од</w:t>
        <w:softHyphen/>
        <w:t>норазовых или временных органи</w:t>
        <w:softHyphen/>
        <w:t>заций для своего решения. Очевид</w:t>
        <w:softHyphen/>
        <w:t>но, что было бы неэффективно строить полноценную структуру, что</w:t>
        <w:softHyphen/>
        <w:t xml:space="preserve"> бы иметь дело с проблемой, кото</w:t>
        <w:softHyphen/>
        <w:t>рая через определенное время ис</w:t>
        <w:softHyphen/>
        <w:t>чезнет. В результате появилась не</w:t>
        <w:softHyphen/>
        <w:t>обходимость в создании времен</w:t>
        <w:softHyphen/>
        <w:t>ных, с ограниченным сроком суще</w:t>
        <w:softHyphen/>
        <w:t>ствования единиц организации. Не</w:t>
        <w:softHyphen/>
        <w:t>которые из них могут просущество</w:t>
        <w:softHyphen/>
        <w:t>вать годы. другие же только не</w:t>
        <w:softHyphen/>
        <w:t>сколько дней.</w:t>
      </w:r>
    </w:p>
    <w:p>
      <w:pPr>
        <w:pStyle w:val="Normal"/>
        <w:jc w:val="both"/>
        <w:rPr/>
      </w:pPr>
      <w:r>
        <w:rPr/>
        <w:t>Основным персонажем книги Тоффлера. с которым постоянно осуществлялась дискуссия, был Те</w:t>
        <w:softHyphen/>
        <w:t>одор Вейл. основатель и руководи</w:t>
        <w:softHyphen/>
        <w:t>тель АТ@Т.</w:t>
      </w:r>
    </w:p>
    <w:p>
      <w:pPr>
        <w:pStyle w:val="Normal"/>
        <w:jc w:val="both"/>
        <w:rPr/>
      </w:pPr>
      <w:r>
        <w:rPr/>
        <w:t>Теодор Вейл был уверен в не</w:t>
        <w:softHyphen/>
        <w:t>скольких вещах и знал наверняка, ч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ind w:left="700" w:hanging="360"/>
        <w:jc w:val="both"/>
        <w:rPr/>
      </w:pPr>
      <w:r>
        <w:rPr/>
        <w:t>большинство людей желают одного и того же и для большинства экономический успех - безусловная ценность. Это значит, что стоит их мотивировать с помощью экономи</w:t>
        <w:softHyphen/>
        <w:t>ческого вознагражде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0" w:leader="none"/>
        </w:tabs>
        <w:ind w:left="700" w:hanging="360"/>
        <w:jc w:val="both"/>
        <w:rPr/>
      </w:pPr>
      <w:r>
        <w:rPr/>
        <w:t>чем компания больше тем она лучше, сильнее и прибыльнее должна бы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ind w:left="700" w:hanging="360"/>
        <w:jc w:val="both"/>
        <w:rPr/>
      </w:pPr>
      <w:r>
        <w:rPr/>
        <w:t>труд, материалы и капитал, а не земля, являются первич</w:t>
        <w:softHyphen/>
        <w:t>ными факторами, определяющими производств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ind w:left="700" w:hanging="360"/>
        <w:jc w:val="both"/>
        <w:rPr/>
      </w:pPr>
      <w:r>
        <w:rPr/>
        <w:t>производство стандартизиро</w:t>
        <w:softHyphen/>
        <w:t>ванных товаров и услуг более эффективно, чем ремеслен</w:t>
        <w:softHyphen/>
        <w:t>ная продукция, в которой каж</w:t>
        <w:softHyphen/>
        <w:t>дая следующая единица от</w:t>
        <w:softHyphen/>
        <w:t>личается от предыдуще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0" w:leader="none"/>
        </w:tabs>
        <w:ind w:left="700" w:hanging="360"/>
        <w:jc w:val="both"/>
        <w:rPr/>
      </w:pPr>
      <w:r>
        <w:rPr/>
        <w:t>наиболее эффективная орга</w:t>
        <w:softHyphen/>
        <w:t>низация - это бюрократия, в которой каждая субединица имеет сквозную, четко опре</w:t>
        <w:softHyphen/>
        <w:t>деленную роль в иерархии. В результате это создает орга</w:t>
        <w:softHyphen/>
        <w:t>низационную машину для при</w:t>
        <w:softHyphen/>
        <w:t>нятия стандартизированных решени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0" w:leader="none"/>
        </w:tabs>
        <w:ind w:left="700" w:hanging="360"/>
        <w:jc w:val="both"/>
        <w:rPr/>
      </w:pPr>
      <w:r>
        <w:rPr/>
        <w:t>технический прогресс помо</w:t>
        <w:softHyphen/>
        <w:t>гает стандартизировать про</w:t>
        <w:softHyphen/>
        <w:t>изводство и обеспечивает прогрес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ind w:left="700" w:hanging="360"/>
        <w:jc w:val="both"/>
        <w:rPr/>
      </w:pPr>
      <w:r>
        <w:rPr/>
        <w:t>труд большинства людей не может не быть рутинным, по</w:t>
        <w:softHyphen/>
        <w:t>вторяющимся и стандартизи</w:t>
        <w:softHyphen/>
        <w:t>рованным.</w:t>
      </w:r>
    </w:p>
    <w:p>
      <w:pPr>
        <w:pStyle w:val="Normal"/>
        <w:jc w:val="both"/>
        <w:rPr/>
      </w:pPr>
      <w:r>
        <w:rPr/>
        <w:t>Но Т. Вейл не подозревал, что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ind w:left="700" w:hanging="360"/>
        <w:jc w:val="both"/>
        <w:rPr/>
      </w:pPr>
      <w:r>
        <w:rPr/>
        <w:t>удовлетворив базовые потреб</w:t>
        <w:softHyphen/>
        <w:t>ности, люди перестают нуж</w:t>
        <w:softHyphen/>
        <w:t>даться в одинаковых вещах, а экономическое вознаграждение само по себе недостаточно, чтобы мотивировать и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ind w:left="700" w:hanging="360"/>
        <w:jc w:val="both"/>
        <w:rPr/>
      </w:pPr>
      <w:r>
        <w:rPr/>
        <w:t>существует верхняя граница экономии как для корпорации, так и для государственной организац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0" w:leader="none"/>
        </w:tabs>
        <w:ind w:left="700" w:hanging="360"/>
        <w:jc w:val="both"/>
        <w:rPr/>
      </w:pPr>
      <w:r>
        <w:rPr/>
        <w:t>информация так же важна, а может, еще более важна, чем земля, труд, капитал и мате</w:t>
        <w:softHyphen/>
        <w:t>риалы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0" w:leader="none"/>
        </w:tabs>
        <w:ind w:left="700" w:hanging="360"/>
        <w:jc w:val="both"/>
        <w:rPr/>
      </w:pPr>
      <w:r>
        <w:rPr/>
        <w:t>мы продвинулись от массово</w:t>
        <w:softHyphen/>
        <w:t>го заводского производства к новой системе "ручного" или "интеллектуального" произ</w:t>
        <w:softHyphen/>
        <w:t>водства, основанного на ин</w:t>
        <w:softHyphen/>
        <w:t>формации и супертехнологии. Продуктом этого производства больше не являются милли</w:t>
        <w:softHyphen/>
        <w:t>оны стандартизированных еди</w:t>
        <w:softHyphen/>
        <w:t>ниц, это ориентированные на потребителя товары и услуг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0" w:leader="none"/>
        </w:tabs>
        <w:ind w:left="700" w:hanging="360"/>
        <w:jc w:val="both"/>
        <w:rPr/>
      </w:pPr>
      <w:r>
        <w:rPr/>
        <w:t>лучший способ организации теперь не бюрократия, а адхократия, теперь каждый ком</w:t>
        <w:softHyphen/>
        <w:t>понент организации независим и гибок, каждая единица вза</w:t>
        <w:softHyphen/>
        <w:t>имодействует со многими дру</w:t>
        <w:softHyphen/>
        <w:t>гим и ситуативно, а не иерар</w:t>
        <w:softHyphen/>
        <w:t>хически, а решения, так же, как и товары, и услуги, скорее уникальны, чем стандартны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0" w:leader="none"/>
        </w:tabs>
        <w:ind w:left="700" w:hanging="360"/>
        <w:jc w:val="both"/>
        <w:rPr/>
      </w:pPr>
      <w:r>
        <w:rPr/>
        <w:t>развитие технологии необя</w:t>
        <w:softHyphen/>
        <w:t>зательно приносит прогресс и может, если ее не контроли</w:t>
        <w:softHyphen/>
        <w:t>ровать, разрушить тот про</w:t>
        <w:softHyphen/>
        <w:t>гресс, который уже достигну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ind w:left="700" w:hanging="360"/>
        <w:jc w:val="both"/>
        <w:rPr/>
      </w:pPr>
      <w:r>
        <w:rPr/>
        <w:t>труд большинства людей мо</w:t>
        <w:softHyphen/>
        <w:t>жет быть изменчивым, не</w:t>
        <w:softHyphen/>
        <w:t>повторяющимся и реактив</w:t>
        <w:softHyphen/>
        <w:t>ным, обязывающим челове</w:t>
        <w:softHyphen/>
        <w:t>ческий потенциал к творче</w:t>
        <w:softHyphen/>
        <w:t>ству, развитию и оценке.</w:t>
      </w:r>
    </w:p>
    <w:p>
      <w:pPr>
        <w:pStyle w:val="Normal"/>
        <w:jc w:val="both"/>
        <w:rPr/>
      </w:pPr>
      <w:r>
        <w:rPr/>
        <w:t>Адаптивность организации пред</w:t>
        <w:softHyphen/>
        <w:t>полагала немедленное реагирова</w:t>
        <w:softHyphen/>
        <w:t>ние, но известно, что самым эффек</w:t>
        <w:softHyphen/>
        <w:t>тивным реагированием с минималь</w:t>
        <w:softHyphen/>
        <w:t>ным временным зазором или даже опережением является изменение, основанное на предвидении и верном прогнозе, присущем, как изве</w:t>
        <w:softHyphen/>
        <w:t>стно, только живым организмам. Поэтому дальнейшая логика разви</w:t>
        <w:softHyphen/>
        <w:t>тия концепции поведения организа</w:t>
        <w:softHyphen/>
        <w:t>ции начала все более реализовы</w:t>
        <w:softHyphen/>
        <w:t>ваться на поле органических или даже психологических моделей и свойств - обучаемости, креативнос</w:t>
        <w:softHyphen/>
        <w:t>ти, целеполагании, коммуникации.</w:t>
      </w:r>
    </w:p>
    <w:p>
      <w:pPr>
        <w:pStyle w:val="Normal"/>
        <w:jc w:val="both"/>
        <w:rPr/>
      </w:pPr>
      <w:r>
        <w:rPr/>
        <w:t>Из-за изменений в обществе, на рынке и в самих организациях, ко</w:t>
        <w:softHyphen/>
        <w:t>торые постоянно нарастают, интен</w:t>
        <w:softHyphen/>
        <w:t>сивно распространяется личностная дезадаптация у сотрудников. Это сказывается не только на личност</w:t>
        <w:softHyphen/>
        <w:t>ном, но и на производственном уровне. Поэтому расширенным ва</w:t>
        <w:softHyphen/>
        <w:t>риантом программы обучения в организации должно стать "обуче</w:t>
        <w:softHyphen/>
        <w:t>ние совладению" с ситуацией нео</w:t>
        <w:softHyphen/>
        <w:t>пределенности посредством ситуа</w:t>
        <w:softHyphen/>
        <w:t>ционных групп, кризисных центров, профилакториев и других инстру</w:t>
        <w:softHyphen/>
        <w:t>ментов, помогающих сотрудникам справляться с изменениями в жиз</w:t>
        <w:softHyphen/>
        <w:t>ни, которые продуцируют стрессы, - повышением по службе, перево</w:t>
        <w:softHyphen/>
        <w:t>дами, сменой места жительства, рождениями, смертями, женитьба</w:t>
        <w:softHyphen/>
        <w:t>ми, разводами. Это вполне эконо</w:t>
        <w:softHyphen/>
        <w:t>мически оправданно, так как боль</w:t>
        <w:softHyphen/>
        <w:t>шинство таких изменений влияют на производительность труда. Подоб</w:t>
        <w:softHyphen/>
        <w:t>ные услуги идут гораздо дальше того, что предлагается индустриаль</w:t>
        <w:softHyphen/>
        <w:t>ной психологией, базирующейся на статическом представлении о ра</w:t>
        <w:softHyphen/>
        <w:t>ботнике. Они предполагают рас</w:t>
        <w:softHyphen/>
        <w:t>смотрение проблем, волнующих человека, борющегося с частыми изменениями на работе и вне ее.</w:t>
      </w:r>
    </w:p>
    <w:p>
      <w:pPr>
        <w:pStyle w:val="TextBody"/>
        <w:rPr/>
      </w:pPr>
      <w:r>
        <w:rPr/>
        <w:t>По указанным причинам специа</w:t>
        <w:softHyphen/>
        <w:t>листы по организационному поведе</w:t>
        <w:softHyphen/>
        <w:t>нию должны сконцентрировать вни</w:t>
        <w:softHyphen/>
        <w:t>мание и ресурсы на исследованиях и экспериментах по теории обучения, производственной психотера</w:t>
        <w:softHyphen/>
        <w:t>пии, кросскультурным коммуникаци</w:t>
        <w:softHyphen/>
        <w:t>ям и педагогической методологии.</w:t>
      </w:r>
    </w:p>
    <w:p>
      <w:pPr>
        <w:pStyle w:val="Normal"/>
        <w:jc w:val="both"/>
        <w:rPr/>
      </w:pPr>
      <w:r>
        <w:rPr/>
        <w:t>КАТЕГОРИИ ОСВОЕНИЯ МИРА И ОБУЧАЕМОСТЬ ОРГАНИЗАЦИИ</w:t>
      </w:r>
    </w:p>
    <w:p>
      <w:pPr>
        <w:pStyle w:val="Normal"/>
        <w:jc w:val="both"/>
        <w:rPr/>
      </w:pPr>
      <w:r>
        <w:rPr>
          <w:lang w:val="en-US"/>
        </w:rPr>
        <w:t xml:space="preserve">Schein </w:t>
      </w:r>
      <w:r>
        <w:rPr/>
        <w:t xml:space="preserve"> (1996) предположил, что в организациях обычно сосу</w:t>
        <w:softHyphen/>
        <w:t>ществует как минимум три суб</w:t>
        <w:softHyphen/>
        <w:t>культур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ind w:left="700" w:hanging="360"/>
        <w:jc w:val="both"/>
        <w:rPr/>
      </w:pPr>
      <w:r>
        <w:rPr/>
        <w:t>оперативная субкультура, кон</w:t>
        <w:softHyphen/>
        <w:t>центрирующаяся на управлении подсистемами организации и взаимодействием люде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0" w:leader="none"/>
        </w:tabs>
        <w:ind w:left="700" w:hanging="360"/>
        <w:jc w:val="both"/>
        <w:rPr/>
      </w:pPr>
      <w:r>
        <w:rPr/>
        <w:t>инженерная субкультура, цен</w:t>
        <w:softHyphen/>
        <w:t>ностью для которой являются технические безошибочные ре</w:t>
        <w:softHyphen/>
        <w:t>ш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0" w:leader="none"/>
        </w:tabs>
        <w:ind w:left="700" w:hanging="360"/>
        <w:jc w:val="both"/>
        <w:rPr/>
      </w:pPr>
      <w:r>
        <w:rPr/>
        <w:t>исполнительская субкультура, концентрирующая внимание на финансовой стороне дела.</w:t>
      </w:r>
    </w:p>
    <w:p>
      <w:pPr>
        <w:pStyle w:val="Normal"/>
        <w:jc w:val="both"/>
        <w:rPr/>
      </w:pPr>
      <w:r>
        <w:rPr/>
        <w:t>Если мы анализируем события и программы более глубоко, начи</w:t>
        <w:softHyphen/>
        <w:t>нают проявляться глубинные куль</w:t>
        <w:softHyphen/>
        <w:t>турные ценности и установки.</w:t>
      </w:r>
    </w:p>
    <w:p>
      <w:pPr>
        <w:pStyle w:val="Normal"/>
        <w:jc w:val="both"/>
        <w:rPr/>
      </w:pPr>
      <w:r>
        <w:rPr/>
        <w:t>Знания - это больше чем набор фактов, объединенных в одну груп</w:t>
        <w:softHyphen/>
        <w:t>пу. Организационные знания содер</w:t>
        <w:softHyphen/>
        <w:t>жатся в продуктах человеческой деятельности (оборудовании, базах данных, оформлении), в организа</w:t>
        <w:softHyphen/>
        <w:t>ционных структурах (ролях, системах поощрения, процедурах) и людях (умениях, ценностях, верованиях, практиках). Для специалистов раз</w:t>
        <w:softHyphen/>
        <w:t>ной направленности характерны разные способы освоения окружа</w:t>
        <w:softHyphen/>
        <w:t>ющего мира. Соответственно, про</w:t>
        <w:softHyphen/>
        <w:t>цедуры обучения должны учиты</w:t>
        <w:softHyphen/>
        <w:t>вать эти базовые различия опыт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19"/>
      <w:ind w:firstLine="3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1:02:00Z</dcterms:created>
  <dc:creator>tatiana</dc:creator>
  <dc:description/>
  <dc:language>en-US</dc:language>
  <cp:lastModifiedBy>tatiana</cp:lastModifiedBy>
  <dcterms:modified xsi:type="dcterms:W3CDTF">2002-01-08T11:02:00Z</dcterms:modified>
  <cp:revision>2</cp:revision>
  <dc:subject/>
  <dc:title>В данной статье речь идет о конкурен-ции между двумя основными исто-рически сложившимися воззрени-ями на существо организации как на механизм или как на организм</dc:title>
</cp:coreProperties>
</file>