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lang w:val="en-US"/>
        </w:rPr>
      </w:pPr>
      <w:r>
        <w:rPr/>
        <w:t>Большой размах приоб</w:t>
        <w:softHyphen/>
        <w:t>рела почти неконтролируемая деятельность много</w:t>
        <w:softHyphen/>
        <w:t>численных религиозных организаций, в том числе деструктивных религиозных культов, нередко нано</w:t>
        <w:softHyphen/>
        <w:t>сящих ущерб духовному, психическому и физичес</w:t>
        <w:softHyphen/>
        <w:t>кому здоровью человека, его личности. Целью данной работы явилось выяснение особенностей влияния ряда не</w:t>
        <w:softHyphen/>
        <w:t>традиционных для России религиозных организаций на психическое здоровье и личность человека на основе собранных фактических данных.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Ю.И.Полищук доктор медицинских наук, профессор, руководитель клинического отделения Московского НИИ психиатрии МЗ РФ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  <w:t>ВЛИЯНИЕ НОВЫХ РЕЛИГИОЗНЫХ КУЛЬТОВ НА ПСИХИЧЕСКОЕ ЗДОРОВЬЕ И ЛИЧНОСТЬ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Социально значимые вопросы психологии и пси</w:t>
        <w:softHyphen/>
        <w:t>хопатологии религии остаются недостаточно изучен</w:t>
        <w:softHyphen/>
        <w:t>ными и мало разработанными, хотя имеется ряд со</w:t>
        <w:softHyphen/>
        <w:t>держательных работ отечественных психологов и психиатров. Между тем за после</w:t>
        <w:softHyphen/>
        <w:t>днее время вопросы психологии и психопатологии религии привлекают всё большее внимание и при</w:t>
        <w:softHyphen/>
        <w:t>обретают всё большую актуальность в связи с широ</w:t>
        <w:softHyphen/>
        <w:t>ким распространением в России традиционных и нетрадиционных религий. Большой размах приоб</w:t>
        <w:softHyphen/>
        <w:t>рела почти неконтролируемая деятельность много</w:t>
        <w:softHyphen/>
        <w:t>численных религиозных организаций, в том числе деструктивных религиозных культов, нередко нано</w:t>
        <w:softHyphen/>
        <w:t>сящих ущерб духовному, психическому и физичес</w:t>
        <w:softHyphen/>
        <w:t>кому здоровью человека, его личности. Чаще всего в них вовлекается, подчас обманным путём, моло</w:t>
        <w:softHyphen/>
        <w:t>дёжь. В деятельности некоторых таких деструк</w:t>
        <w:softHyphen/>
        <w:t>тивных культов имели место случаи убийств и само</w:t>
        <w:softHyphen/>
        <w:t>убийств.</w:t>
      </w:r>
    </w:p>
    <w:p>
      <w:pPr>
        <w:pStyle w:val="Normal"/>
        <w:jc w:val="both"/>
        <w:rPr/>
      </w:pPr>
      <w:r>
        <w:rPr/>
        <w:t>Данные, полученные Центром по правам чело</w:t>
        <w:softHyphen/>
        <w:t>века в Женеве, свидетельствуют о том, что в мире, включая Россию и страны СНГ, в настоящее время существует большое количество религий и псевдо</w:t>
        <w:softHyphen/>
        <w:t>религий, эксплуатирующих или нарушающих свобо</w:t>
        <w:softHyphen/>
        <w:t>ду совести, вероисповеданий или убеждений. Одни из них настаивают на слепом подчинении их руко</w:t>
        <w:softHyphen/>
        <w:t>водителям, другие обучают своих приверженцев по</w:t>
        <w:softHyphen/>
        <w:t>давлять всякое критическое мышление и волю, тре</w:t>
        <w:softHyphen/>
        <w:t>тьи требуют полного подчинения религиозной об</w:t>
        <w:softHyphen/>
        <w:t>щине в ущерб семейным отношениям, четвёртые - всё вместе взятое. При этом используются способы и приёмы скрытого психологического насилия с уста</w:t>
        <w:softHyphen/>
        <w:t>новлением (отдельным лицом или группой лиц) незаконного контроля над сознанием и поведением других лиц без их добровольного и осознанного со</w:t>
        <w:softHyphen/>
        <w:t>гласия. Это приводит в конечном счёте к деформа</w:t>
        <w:softHyphen/>
        <w:t>ции личности, личностным и нередко психическим расстройствам.</w:t>
      </w:r>
    </w:p>
    <w:p>
      <w:pPr>
        <w:pStyle w:val="TextBodyIndent"/>
        <w:spacing w:lineRule="auto" w:line="240"/>
        <w:rPr/>
      </w:pPr>
      <w:r>
        <w:rPr/>
        <w:t xml:space="preserve">Можно выделить несколько причин и условий, способствующих широкой деятельности деструктивных религиозных культов на территории России: 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во-первых, к этому предрасполагает образование духовного и мировоззренчес</w:t>
        <w:softHyphen/>
        <w:t>кого вакуума в сознании миллионов людей после разрушения ком</w:t>
        <w:softHyphen/>
        <w:t xml:space="preserve">мунистических идеалов и провозглашения идеологического плюрализма; 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во-вторых, определённую роль играет активная пропаганда и насаждение рели</w:t>
        <w:softHyphen/>
        <w:t>гии, религиозного сознания, религиозных представлений и традиций, рели</w:t>
        <w:softHyphen/>
        <w:t xml:space="preserve">гиозного мировоззрения; 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/>
        <w:t>в-третьих, осуществление широкой популяризации средствами массовой информации мистических, мифических, оккультных и иных иррациональных идей и представлений (астрология, ясновидение, теле</w:t>
        <w:softHyphen/>
        <w:t xml:space="preserve">патия, НЛО, полтергейст, экстрасенсорика, биоэнергетика, загробная жизнь и другое); 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в-четвёртых, растущая тенденция к психологическому отчуждению че</w:t>
        <w:softHyphen/>
        <w:t>ловека от общества и других людей наряду с ростом потребности найти в чём-то смысл жизни или утешение перед лицом трудностей современной жизни (безработица и угроза безработицы, растущая преступность, социальная не</w:t>
        <w:softHyphen/>
        <w:t>защищенность, задержки зарплаты и пенсий, деградация культуры и мораль</w:t>
        <w:softHyphen/>
        <w:t>ных ценностей).</w:t>
      </w:r>
    </w:p>
    <w:p>
      <w:pPr>
        <w:pStyle w:val="Normal"/>
        <w:jc w:val="both"/>
        <w:rPr>
          <w:lang w:val="en-US"/>
        </w:rPr>
      </w:pPr>
      <w:r>
        <w:rPr/>
        <w:t>Целью данной работы явилось выяснение особенностей влияния ряда не</w:t>
        <w:softHyphen/>
        <w:t>традиционных для России религиозных организаций на психическое здоровье и личность человека на основе собранных фактических данных.</w:t>
      </w:r>
    </w:p>
    <w:p>
      <w:pPr>
        <w:pStyle w:val="Normal"/>
        <w:jc w:val="both"/>
        <w:rPr/>
      </w:pPr>
      <w:r>
        <w:rPr>
          <w:b/>
        </w:rPr>
        <w:t>В задачи</w:t>
      </w:r>
      <w:r>
        <w:rPr/>
        <w:t xml:space="preserve"> работы входило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снение причин и условий вовлечения в сек ты молодых люд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ление фактов нанесения ущерба психическому, физическому здоровью и личности людей, вовлечённых в деструктивные религиозные куль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характера и степени тяжести причиняемого вре</w:t>
        <w:softHyphen/>
        <w:t>да здоровью и личности человека со стороны этих организац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снение способов и методов, а также определение основных механизмов причинения ущерба здоровью и личности людей, попавших под влияние деструктивных сект.</w:t>
      </w:r>
    </w:p>
    <w:p>
      <w:pPr>
        <w:pStyle w:val="Normal"/>
        <w:jc w:val="both"/>
        <w:rPr/>
      </w:pPr>
      <w:r>
        <w:rPr>
          <w:b/>
        </w:rPr>
        <w:t>Методика работы и характеристика фактических данных.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ля решения поставленных задач были отобраны и проанализированы 76 писем родителей, чьи дети были вовлечены в религиозные организации " Белое братство", "Бого</w:t>
        <w:softHyphen/>
        <w:t>родичный центр", "Аум Синрикё", " Сознание Кришны", "Свидетели Иеговы", "Виссарион" и некоторые другие. Эти письма были направлены в Комитет по спасению молодёжи от тоталитарных сект г. Москвы, редакции газет, Генераль</w:t>
        <w:softHyphen/>
        <w:t>ную прокуратуру, МВД и другие инстанции с просьбами и требованиями огра</w:t>
        <w:softHyphen/>
        <w:t>дить молодых людей от пагубного влияния указанных организаций. Отбирались письма, содержащие наиболее полные сведения о психическом и физическом состоянии потерпевших с отражением его динамики (на протяжении несколь</w:t>
        <w:softHyphen/>
        <w:t>ких месяцев или лет) за период с 1991 по 1997 год. В письмах приведены фами</w:t>
        <w:softHyphen/>
        <w:t>лии, имена, адреса и телефоны родителей и их детей, которые использовались для уточнения ряда данных и сбора катамнестических сведений. Лично были обследованы 55 человек в возрасте от 15 до 32 лет обоего пола. 8 из них были обследованы в условиях психиатрического стационара, куда они поступили после активного участия в деятельности "Богородичного центра" и японской секты "Аум Синрикё" с развитием выраженных психических расстройств. Основными ме</w:t>
        <w:softHyphen/>
        <w:t>тодами исследований были анамнестический, клинико-психопатологический, клинико-психологический, катамнестический.</w:t>
      </w:r>
    </w:p>
    <w:p>
      <w:pPr>
        <w:pStyle w:val="Normal"/>
        <w:jc w:val="both"/>
        <w:rPr/>
      </w:pPr>
      <w:r>
        <w:rPr>
          <w:b/>
        </w:rPr>
        <w:t>Анализ полученных данных.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нализ всех собранных данных позволил ус</w:t>
        <w:softHyphen/>
        <w:t>тановить, что у молодых людей, в основном студентов высших учебных заведе</w:t>
        <w:softHyphen/>
        <w:t>ний, средних учебных заведений и специалистов инженерно-технического и гу</w:t>
        <w:softHyphen/>
        <w:t>манитарного профиля, спустя 2-4 месяца после вступления в "Белое братство", "Богородичный центр", "Аум Синрикё", "Виссарион" наступали заметные изме</w:t>
        <w:softHyphen/>
        <w:t>нения в психическом состоянии, в личности и поведении. Они характеризова</w:t>
        <w:softHyphen/>
        <w:t>лись в большинстве случаев следующими проявления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тчуждением от родителей и других родственников с нередким появлени</w:t>
        <w:softHyphen/>
        <w:t>ем враждебного к ним отношения, уходами из родительского дома на короткое или длительное врем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частым отказом от учёбы или работы с полным погружением в деятельность религиозной организ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ным отказом от пользования телевизором и радио, чтения газет, жур</w:t>
        <w:softHyphen/>
        <w:t>налов, художественной литератур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граничением в питании с исключением продуктов, содержащих живот</w:t>
        <w:softHyphen/>
        <w:t>ные белки, что приводило во многих случаях к физическому истощению, повы</w:t>
        <w:softHyphen/>
        <w:t>шенной утомляем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граничением сна до 4-5 часов в сутки, что приводило к психическому ис</w:t>
        <w:softHyphen/>
        <w:t>тощению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м замкнутости, потерей друзей, утратой прежних интересов, ин</w:t>
        <w:softHyphen/>
        <w:t>тереса к противоположному пол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явлением анемии, отрешённого взгляда, бесстрастного тона, безразлич</w:t>
        <w:softHyphen/>
        <w:t>ного отношения к своей внеш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ной убеждённости в правоте и верности учения религиозного культа с недопущением каких-либо разубеждений.</w:t>
      </w:r>
    </w:p>
    <w:p>
      <w:pPr>
        <w:pStyle w:val="Normal"/>
        <w:jc w:val="both"/>
        <w:rPr/>
      </w:pPr>
      <w:r>
        <w:rPr/>
        <w:t>Такого рода изменения в психическом состоянии и поведении людей, насту</w:t>
        <w:softHyphen/>
        <w:t>пившие в течение сравнительно короткого промежутка времени, характерны для лиц с расстройствами личности по шизоидному, паранойяльному и зависимо</w:t>
        <w:softHyphen/>
        <w:t>му видам согласно международной классификации болезней в 10-м пересмот</w:t>
        <w:softHyphen/>
        <w:t>ре. Они также в значительной степени характерны для пациентов с патологичес</w:t>
        <w:softHyphen/>
        <w:t>кими сверхценными идеями религиозного содержания или религиозным бре</w:t>
        <w:softHyphen/>
        <w:t>дом. Бредовый характер переживаний одного из прихожан "Богородичного цен</w:t>
        <w:softHyphen/>
        <w:t>тра" ярко отражён в его дневнике, в котором было выражено намерение убить свою мать и бабушку за то. что они " ведьмы", " вампиры", высасывающие у него кровь. После расправы с ними он был готов покончить жизнь са</w:t>
        <w:softHyphen/>
        <w:t>моубийством. Индуцированный, психогенный характер подобных переживаний прямо вытекает из "учения" главы "Богородичного центра" И.Береславского, которое он и его помощники через проповеди и печатное слово активно вне</w:t>
        <w:softHyphen/>
        <w:t>дряют в сознание людей, вступивших в эту секту. Приведём некоторые выдерж</w:t>
        <w:softHyphen/>
        <w:t>ки из его книг.</w:t>
      </w:r>
    </w:p>
    <w:p>
      <w:pPr>
        <w:pStyle w:val="Normal"/>
        <w:jc w:val="both"/>
        <w:rPr/>
      </w:pPr>
      <w:r>
        <w:rPr/>
        <w:t>"Земная мать - прообраз дьяволицы. Земной отец - прообраз сатаны. Де</w:t>
        <w:softHyphen/>
        <w:t>моны действуют через мать. Она забирает у сына энергию. Он ходит трупом, а окравшая его ведьма убивает мир на ворованной энергии. Прошлое подлежит тотальному отречению, полному проклятию с его культурой, идеалами, фило</w:t>
        <w:softHyphen/>
        <w:t>софиями, утопиями".</w:t>
      </w:r>
    </w:p>
    <w:p>
      <w:pPr>
        <w:pStyle w:val="Normal"/>
        <w:jc w:val="both"/>
        <w:rPr/>
      </w:pPr>
      <w:r>
        <w:rPr/>
        <w:t>"Еврокультура преходяща и мертва. По скончании века от неё останется обуг</w:t>
        <w:softHyphen/>
        <w:t>ленное пугало на пепелище... Вредно чтение любой литературы... Не имей суж</w:t>
        <w:softHyphen/>
        <w:t>дений и весь мир станет твоим. Мни себя последним, худшим - и обретёшь весь мир в себе. Нужно устыдиться деятельности ума, как похоти постыдной, испы</w:t>
        <w:softHyphen/>
        <w:t>тать зловоние, исходящее от самодерзновения и гордыни. Я говорю себе: "От</w:t>
        <w:softHyphen/>
        <w:t>ныне у меня нет своего ума, совести, тела, воли".</w:t>
      </w:r>
    </w:p>
    <w:p>
      <w:pPr>
        <w:pStyle w:val="Normal"/>
        <w:jc w:val="both"/>
        <w:rPr/>
      </w:pPr>
      <w:r>
        <w:rPr/>
        <w:t>Руководитель японской секты "Аум Синрикё" С. Асахара, арестованный в свя</w:t>
        <w:softHyphen/>
        <w:t>зи с террористическим актом в токийском метро, проповедовал, будучи в Рос</w:t>
        <w:softHyphen/>
        <w:t>сии и пользуясь услугами радиостанции " Маяк" и телеканала "2х2", что для до</w:t>
        <w:softHyphen/>
        <w:t>стижения счастья, необходимо искоренить все мирские желания. Нужно отбро</w:t>
        <w:softHyphen/>
        <w:t>сить эмоции, связанные с родителями, другими близкими людьми, проводить время в многочасовых медитациях, высвобождая мистическую энергию Кундалини и обретая сверхъестественные способности к телепатии и яснови</w:t>
        <w:softHyphen/>
        <w:t>дению на пути к "просветлению" и "освобождению" . Главная цель в процессе духовной практики, проводимой "Аум Синрикё". - полностью остановить ра</w:t>
        <w:softHyphen/>
        <w:t>боту головного мозга, разрушить земные привязанности и желания, погрузить</w:t>
        <w:softHyphen/>
        <w:t>ся в состояние полной отрешённости от окружающего. Для достижения этого секта широко практиковала в многотысячных аудиториях многочасовые иници</w:t>
        <w:softHyphen/>
        <w:t>ации и суточные медитации в форме сложных психофизических упражнений. Мы имели возможность в течение 5 часов наблюдать за ходом проведения та</w:t>
        <w:softHyphen/>
        <w:t>кой инициации в московском спорткомплексе "Олимпийский". В ней принимали участие около 500 людей разного возраста, которые под руководством инструктора секты выполняли сложные упражнения, статические позы с мышеч</w:t>
        <w:softHyphen/>
        <w:t>ным напряжением и изменением дыхания. Затем позы сменялись вибрациями тела, переходившими в прыжки на месте. Инструктор сообщал, что по мере уп</w:t>
        <w:softHyphen/>
        <w:t>ражнений в теле каждого участника инициации пробуждается мистическая энергия Кундалини, идущая по позвоночнику снизу вверх. Сознание, говорил инструктор, должно стать подобным кукле-марионетке, которую держат на верёвке. Нужно было представить, что голова подпирает небо. По мере про</w:t>
        <w:softHyphen/>
        <w:t>должения упражнений и появления ощущения прохождения энергии Кундалини громко сообщалось, что тело должно наполниться радостью и экстазом, который нужно поддерживать радостными возгласами и зримым представле</w:t>
        <w:softHyphen/>
        <w:t>нием Асахары. По свидетельству одного из участников инициации, он во вре</w:t>
        <w:softHyphen/>
        <w:t>мя инициации ощутил сильную энергию, идущую от Асахары. Его тело напол</w:t>
        <w:softHyphen/>
        <w:t>нилось этой энергией, и он стал подниматься в воздух, а затем опускаться, ис</w:t>
        <w:softHyphen/>
        <w:t>пытывая при этом состояние экстаза. Другая участница семинаров по пробуж</w:t>
        <w:softHyphen/>
        <w:t>дению энергии Кундалини сообщила, что во время инициации испытывала сильнейшие вибрации всего тела, которое словно полыхало в огне. Возникло ни с чем не сравнимое чувство удовольствия. Третья участница также испыты</w:t>
        <w:softHyphen/>
        <w:t>вала сильное чувство удовольствия, ей хотелось смеяться, когда она увидела золотой свет, идущий сверху. Состояние необычной радости длилось около двух часов подряд и сопровождалось ощущением раздвоения личности. Четвёртая участница инициации рассказала, что она испытывала во время медитации чувство экстаза с онемением всего тела, которое было настолько легким, что казалось, будто она плывёт по воздуху. В своей книге "Ботисаттва Сутра" С.Асахара так описал личный опыт инициации и медитаций: "Во время медитации Цандали меня окутала радость, из глубин поднялось удовольствие я наполнился удовольствием. Мне оставалось радоваться и испытывать счастье. Через 30 минут после начала медитации меня охватило состояние экстаза ко мне пришло прозрение". Сходные мантра-инициации и медитации практикуются в таких религиозных культах как "Культ Шри Чинмоя" и "Трансцендентальная медитация ".</w:t>
      </w:r>
    </w:p>
    <w:p>
      <w:pPr>
        <w:pStyle w:val="Normal"/>
        <w:jc w:val="both"/>
        <w:rPr/>
      </w:pPr>
      <w:r>
        <w:rPr/>
        <w:t>Мы также имели возможность наблюдать развитие массовых религиозно экстатических состояний во время праздничной литургии, проводившейся в течение 6 часов религиозной организацией "Богородичный центр" в помещении спорткомплекса "Динамо" в Москве. Под громкую ритмичную музыку и выкри</w:t>
        <w:softHyphen/>
        <w:t>ки проповедника толпы людей двигались по кругу особым шагом, вскидывая как по команде руки вверх и в стороны, скандируя многократно слова "Слава Марии". У большинства участников литургии было зачарованное с выражени</w:t>
        <w:softHyphen/>
        <w:t>ем блаженства или отрешенности выражение лица (с неподвижным взглядом в пространство). Некоторые, стоя на месте, притоптывали ногами и глядя вверх что-то шептали. Эти и ряд других особенностей состояния и поведения людей во время литургии не оставляли сомнений в развитии у них состояния коллек</w:t>
        <w:softHyphen/>
        <w:t>тивного гипноза, вызванного действиями проповедника и всей обстановкой это</w:t>
        <w:softHyphen/>
        <w:t>го действа. Такие же изменения в состоянии и поведении людей наблюдались нами при просмотре видеоматериалов, отражающих религиозную практику в сектах "Белое братство" и "Виссарион".</w:t>
      </w:r>
    </w:p>
    <w:p>
      <w:pPr>
        <w:pStyle w:val="Normal"/>
        <w:jc w:val="both"/>
        <w:rPr/>
      </w:pPr>
      <w:r>
        <w:rPr/>
        <w:t>Как известно, в состояниях коллективного гипноза резко повышается вну</w:t>
        <w:softHyphen/>
        <w:t>шаемость и также резко падает способность критического отношения ко всем воздействиям извне. Это обстоятельство предопределяло развитие у большин</w:t>
        <w:softHyphen/>
        <w:t>ства обследованных нами сектантов сверхценных религиозных идей, содержа</w:t>
        <w:softHyphen/>
        <w:t>ние которых соответствовало учению того или иного культа. У части обследо</w:t>
        <w:softHyphen/>
        <w:t>ванных сверхценные религиозные идеи перерастали в сверхценный религиоз</w:t>
        <w:softHyphen/>
        <w:t>ный бред с формированием особого мировоззрения за сравнительно короткий срок (2-4 месяца) под влиянием интенсивной сектантской практики. Отличием сверхценных религиозных идей от сверхценнобредовых являлась неполная ох</w:t>
        <w:softHyphen/>
        <w:t>ваченность ими личности. Имелась возможность частичной их коррекции. Их наличие не препятствовало и существенно не ограничивало социальное функ</w:t>
        <w:softHyphen/>
        <w:t>ционирование личности. При наличии индуцированного сверхценного рели</w:t>
        <w:softHyphen/>
        <w:t>гиозного бреда внушенные идеи и представления полностью овладевали со</w:t>
        <w:softHyphen/>
        <w:t>знанием человека, определяли его поведение, все поступки, были недоступны коррекции и сопровождались семейной и социальной дезадаптацией личнос</w:t>
        <w:softHyphen/>
        <w:t>ти. Направленность личности менялась коренным образом. В части наблюде</w:t>
        <w:softHyphen/>
        <w:t>ний можно было говорить о патологическом (паранойяльном) развитии лич</w:t>
        <w:softHyphen/>
        <w:t>ности или личностных расстройствах зависимого и шизоидного типов. Стой</w:t>
        <w:softHyphen/>
        <w:t>кость этих нарушений определялась постоянным контролем сознания, мыш</w:t>
        <w:softHyphen/>
        <w:t>лений и эмоций, поведения со стороны секты путём системы запретов, ограни</w:t>
        <w:softHyphen/>
        <w:t>чений на получение информации, общение с другими людьми, загруженнос</w:t>
        <w:softHyphen/>
        <w:t>тью различными поручениями и обязанностями. Применялись также запуги</w:t>
        <w:softHyphen/>
        <w:t>вания и угрозы.</w:t>
      </w:r>
    </w:p>
    <w:p>
      <w:pPr>
        <w:pStyle w:val="Normal"/>
        <w:jc w:val="both"/>
        <w:rPr/>
      </w:pPr>
      <w:r>
        <w:rPr/>
        <w:t>Анализ собранных наблюдений показал, что в религиозные секты прежде всего вовлекаются следующие категории людей, находящиеся в состоянии психоэмоционального стресса, глубокого разочарования, люди, испытывающие неудовлетворенность своих духовных потребностей, люди, испытывающие чув</w:t>
        <w:softHyphen/>
        <w:t>ство одиночества и потребность в сочувствии. Вот почему многие секты умело применяют тактику "бомбардировки любовью", проявляя подчёркнутое внимание к человеку, выражая ему эмоциональную поддержку на этапе вовлечения в секту. Другой категорией лиц, вовлекаемых обычно в секты, являются акцен</w:t>
        <w:softHyphen/>
        <w:t>туированные и психопатические личности по шизотимическому, шизоидному, паранойяльному и истерическому типу с повышенным интересом к духовной жизни, оккультизму, мистицизму, которые в религиозных культах находят для себя социально-психологическую нишу, способ адаптации в жизни. Следую</w:t>
        <w:softHyphen/>
        <w:t>щей категорией лиц, которые часто вовлекаются в деструктивные культы, являются психически больные на ранних стадиях заболевания, либо на стадии светлого промежутка (ремиссии). В результате активного участия в деятель</w:t>
        <w:softHyphen/>
        <w:t>ности секты, под влиянием интенсивных занятий сектантской практикой с не</w:t>
        <w:softHyphen/>
        <w:t>досыпанием, погружением в гипнотические, экстатические и иные состояния измененного сознания у них наступает манифестация или рецидив психичес</w:t>
        <w:softHyphen/>
        <w:t>ких заболеваний - шизофрении, аффективных психозов, неврозов. Нами на</w:t>
        <w:softHyphen/>
        <w:t>блюдались семь пациентов с аффективно-бредовыми расстройствами в рам</w:t>
        <w:softHyphen/>
        <w:t>ках острого психоза, что послужило основанием для помещения их в психиат</w:t>
        <w:softHyphen/>
        <w:t>рическую больницу после участия в сектантской деятельности. Содержание бредовых переживаний этих пациентов полностью соответствовало и отража</w:t>
        <w:softHyphen/>
        <w:t>ло учение "Аум Синрикё" и "Богородичного центра". Они были убеждены в наличии у себя сверхъестественных способностей, таких как способность уга</w:t>
        <w:softHyphen/>
        <w:t>дывать мысли окружающих, способность предвидеть будущее и других, воз</w:t>
        <w:softHyphen/>
        <w:t>никших в результате духовной практики в культе. Это была болезненная ин</w:t>
        <w:softHyphen/>
        <w:t>терпретация проявлений синдрома психических автоматизмов, возникающе</w:t>
        <w:softHyphen/>
        <w:t>го при эндогенных психозах. Анализ всей динамики развития психотических состояний в процессе и под влиянием сектантской практики не оставлял сом</w:t>
        <w:softHyphen/>
        <w:t>нений в решающей роли последней в провокации или обострении психиче</w:t>
        <w:softHyphen/>
        <w:t>ского заболевания.</w:t>
      </w:r>
    </w:p>
    <w:p>
      <w:pPr>
        <w:pStyle w:val="Normal"/>
        <w:jc w:val="both"/>
        <w:rPr/>
      </w:pPr>
      <w:r>
        <w:rPr/>
        <w:t>Каковы же условия и механизмы образования сверхценных религиозных идей и религиозного бредообразования у людей, вовлечённых в деструктивные культы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вестно, что для развития бредовых идей необходимо расстройство деятельности сознания с утратой возможности критического отношения к явле</w:t>
        <w:softHyphen/>
        <w:t>ниям внешнего и внутреннего ми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м условием является наличие напряжённого аффекта. И то, и другое возникает в условиях изнурительной сектантской практи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 изменениям сознания под влиянием сектантской пра</w:t>
        <w:softHyphen/>
        <w:t>ктики предрасполагает физическое и психическое истощение за счёт недоеда</w:t>
        <w:softHyphen/>
        <w:t>ния и недосып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 формированию состояний измененного сознания при</w:t>
        <w:softHyphen/>
        <w:t>водят многократные введения сектантов в гипнотические состояния разной глу</w:t>
        <w:softHyphen/>
        <w:t>бины путём определённых психических и физических воздействий под видом религиозных проповедей, обрядов, ритуалов, медитаций, мантр, прямых и кос</w:t>
        <w:softHyphen/>
        <w:t>венных внушений. При этом быстро повышается внушаемость и снижается спо</w:t>
        <w:softHyphen/>
        <w:t>собность критического отношения к происходящему вокруг, что облегчает ин</w:t>
        <w:softHyphen/>
        <w:t xml:space="preserve">дукцию (наведение) религиозных и псевдорелигиозных идей и представлений. </w:t>
      </w:r>
    </w:p>
    <w:p>
      <w:pPr>
        <w:pStyle w:val="3"/>
        <w:rPr/>
      </w:pPr>
      <w:r>
        <w:rPr/>
        <w:t>О широкой практике активных, массированных внушений в бодрствующем и гипнотическом состояниях свидетельствует характер и форма проводимых в "Белом братстве" и "Богородичном центре" литургий, обрядов, ритуалов с рит</w:t>
        <w:softHyphen/>
        <w:t>мичными движениями рук и тела, стереотипными возгласами и заклинания</w:t>
        <w:softHyphen/>
        <w:t>ми, однообразной музыкой, прямыми и косвенными внушениями проповед</w:t>
        <w:softHyphen/>
        <w:t>ника. При этом реализуются механизмы психического заражения, подража</w:t>
        <w:softHyphen/>
        <w:t>ния, взаимной индукции религиозных переживаний. В "Аум Синрикё" и дру</w:t>
        <w:softHyphen/>
        <w:t>гих восточных религиозных культах широко практикуются психотехники воз</w:t>
        <w:softHyphen/>
        <w:t>действия на личность, взятые из мистического учения и практики йоги, - мно</w:t>
        <w:softHyphen/>
        <w:t>гочасовые инициации и медитации, целью которых является глубокое изме</w:t>
        <w:softHyphen/>
        <w:t>нение состояния сознания человека, введение его в самогипноз с полным от</w:t>
        <w:softHyphen/>
        <w:t>ключением от окружающей действительности и достижением состояний мис</w:t>
        <w:softHyphen/>
        <w:t>тического экстаза. В этих состояниях нередко возникают расстройства воспри</w:t>
        <w:softHyphen/>
        <w:t>ятий в форме зрительных и слуховых галлюцинаций, деперсонализационные и сенестопатические расстройства в форме патологических телесных ощущений. О развитии подобных расстройств в практике проведения длительных медитаций как культовой духовной практики свидетельствуют данные специ</w:t>
        <w:softHyphen/>
        <w:t>альной литературы.</w:t>
      </w:r>
    </w:p>
    <w:p>
      <w:pPr>
        <w:pStyle w:val="Normal"/>
        <w:jc w:val="both"/>
        <w:rPr/>
      </w:pPr>
      <w:r>
        <w:rPr/>
        <w:t>Состояния мистического экстаза с переживанием крайней степени востор</w:t>
        <w:softHyphen/>
        <w:t>га вплоть до исступления и самозабвения известны с древних времён, ког</w:t>
        <w:softHyphen/>
        <w:t>да у людей преобладали архаическое мировоззрение и мышление, мифические представления. Хорошо известны состояния мистического экстаза у шаманов, в которые они входили в целях пророчества или целительства. Слово "шаман" на эвенкийском языке означает "возбуждённый, исступлённый человек, служитель культа, способный вызывать у себя состояние экстаза (камлания) с целью общения с духами. Шаманизм был ранней формой религии у боль</w:t>
        <w:softHyphen/>
        <w:t>шинства народов во время первобытнообщинного строя. У некоторых наро</w:t>
        <w:softHyphen/>
        <w:t>дов шаманизм, шаманство сохранились в видоизменённых формах до настоящего времени (у тувинцев, эвенков, якутов). Элементы шаманизма вошли в вероучения и практику некоторых религиозных организаций нашего времени. Шаманство до сих пор рассматривается и применяется как метод психотера</w:t>
        <w:softHyphen/>
        <w:t>пии. Путём психической индукции, психического заражения шаман в состоя</w:t>
        <w:softHyphen/>
        <w:t>нии мистического экстаза передаёт в той или иной степени это состояние окру</w:t>
        <w:softHyphen/>
        <w:t>жающим.</w:t>
      </w:r>
    </w:p>
    <w:p>
      <w:pPr>
        <w:pStyle w:val="Normal"/>
        <w:jc w:val="both"/>
        <w:rPr/>
      </w:pPr>
      <w:r>
        <w:rPr/>
        <w:t>Экстатические состояния под названием "радения" описаны у членов секты "хлыстов", существовавшей в XVII - XVIII веках. Экстатические состояния описа</w:t>
        <w:softHyphen/>
        <w:t>ны И. А. Сикорским в 1892 году у приверженцев "Малёванщины" в Киевской гу</w:t>
        <w:softHyphen/>
        <w:t>бернии. Во второй половине XVI века в Германии существовала секта "пля</w:t>
        <w:softHyphen/>
        <w:t>сунов", члены которой периодически оказывались охваченными "диким безу</w:t>
        <w:softHyphen/>
        <w:t>мием танца" и в кульминационный момент переживали видения Божества, спус</w:t>
        <w:softHyphen/>
        <w:t>кающегося с небес. Эти состояния, как считает А. Якубик, представляли собой истерические экстатические состояния с сужением сознания, бредоподобными фантазиями, психогенными галлюцинациями религиозного содержания, пол</w:t>
        <w:softHyphen/>
        <w:t>ным отрывом от действительности, нечувствительностью к внешним раздражи</w:t>
        <w:softHyphen/>
        <w:t>телям. Давно известны состояния религиозного экстаза у глубоко верую</w:t>
        <w:softHyphen/>
        <w:t>щих православных христиан. По словам Н. А. Бердяева, церковные догматы рас</w:t>
        <w:softHyphen/>
        <w:t>крываются в мистическом озарении. Путь к мистическому экстазу - это путь про</w:t>
        <w:softHyphen/>
        <w:t>светления. По свидетельству митрополита Иннокентия, "истинная молитва имеет в себе сладостное утешение сердца, так что многие святые отцы по целым дням и суткам стояли на молитве и в сладостном восторге своём не замечали времени и продолжения их молитвы. И для них молитва была не труд, а на</w:t>
        <w:softHyphen/>
        <w:t>слаждение".</w:t>
      </w:r>
    </w:p>
    <w:p>
      <w:pPr>
        <w:pStyle w:val="Normal"/>
        <w:jc w:val="both"/>
        <w:rPr/>
      </w:pPr>
      <w:r>
        <w:rPr/>
        <w:t>Состояния мистического экстаза, как измененные состояния сознания (точ</w:t>
        <w:softHyphen/>
        <w:t>нее состояния измененного сознания), были с давних времён характерным и неотъемлемым элементом духовной практики буддизма, индуизма, йоги и дру</w:t>
        <w:softHyphen/>
        <w:t>гих восточных религий. В книге Шивананда Свами "Концентрация и медитация ОМ" говорится о том, что во время медитации появляется чувство восторга или экстаз, который бывает пяти род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"меньший трепет"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"кратковременный восторг"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"затопляющий восторг"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"уносящий восторг"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"всепроникающий восторг". </w:t>
      </w:r>
    </w:p>
    <w:p>
      <w:pPr>
        <w:pStyle w:val="TextBody"/>
        <w:rPr/>
      </w:pPr>
      <w:r>
        <w:rPr/>
        <w:t>"Уносящий восторг" - "поднимает тело до небес". "Всепроникающий восторг" - когда всё тело "переполняется Божественным флюидом". "Уно</w:t>
        <w:softHyphen/>
        <w:t>сящий восторг" - когда "тело готово взлететь на воздух". "Всепроникающий во</w:t>
        <w:softHyphen/>
        <w:t>сторг" - когда "тело насыщается электричеством и раздувается подобно пузы</w:t>
        <w:softHyphen/>
        <w:t>рю". Шивананда Свами указывает на то, что "подобно тому, как каннабис, ин</w:t>
        <w:softHyphen/>
        <w:t>диго, опиум или алкоголь опьяняют вас, вы будете опьянены Богом, что явля</w:t>
        <w:softHyphen/>
        <w:t>ется следствием регулярной медитации. Такое опьянение будет длиться не</w:t>
        <w:softHyphen/>
        <w:t>сколько часов, если будете медитировать хотя бы полчаса в день". Далее ав</w:t>
        <w:softHyphen/>
        <w:t>тор указывает на то, что в начале медитации нередко появляются в области лба огни разных оттенков, белые шары, молнии, блестящий свет, звуки коло</w:t>
        <w:softHyphen/>
        <w:t>кола, барабана, гром. Медитируя полчаса, отмечает Ш. Свами, я пришёл в яр</w:t>
        <w:softHyphen/>
        <w:t>ко выраженное экстатическое настроение, увидел прекрасный свет, исходящий из глубины моего сердца... Когда он исчез, я начал плакать. Несколько раз я чувствовал электрический ток, идущий к голове. Неоднократно во время ме</w:t>
        <w:softHyphen/>
        <w:t>дитации какие-то существа с отвратительными ужасными мордами, длинны</w:t>
        <w:softHyphen/>
        <w:t>ми зубами и чёрной кожей пытались запугать меня. Возникали подёргивания в руках и ногах, тело скакало с места на место, Я видел дворцы, реки, сады. Однажды видел Кришну с флейтой в руках. Мне удалось отделиться от тела, я видел его в стороне. Вследствие большого страха снова вернулся в тело. В дру</w:t>
        <w:softHyphen/>
        <w:t>гом месте Ш. Свами пишет; "Йог купается в волнах неописуемого экстаза: бес</w:t>
        <w:softHyphen/>
        <w:t>смертие, вечность, истина. Он не чувствует потребности в пище и сне, он абсолютно ничего не желает. Его лицо сияет. Глаза горят как огонь, отражают блаженство. Он не чувствует утомления. Время и пространство исчезают". Так называемая Самадхи-йога означает погружение в экстаз разной степени и качества. Его можно достичь путём длительной практики применения мантр (особых звуков и словосочетаний в определённой тональности), которые спо</w:t>
        <w:softHyphen/>
        <w:t>собствуют развитию возвышенно-молитвенного настроя, переходящего в со</w:t>
        <w:softHyphen/>
        <w:t>стояние экстаза.</w:t>
      </w:r>
    </w:p>
    <w:p>
      <w:pPr>
        <w:pStyle w:val="Normal"/>
        <w:jc w:val="both"/>
        <w:rPr/>
      </w:pPr>
      <w:r>
        <w:rPr/>
        <w:t>Ю. Л. Каптен выделяет следующие стадии развития состояния Самадх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</w:t>
        <w:softHyphen/>
        <w:t>стаз с сомнением, когда возникают красочные видения, образы, световые вспыш</w:t>
        <w:softHyphen/>
        <w:t>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стаз с раздумь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"экстаз с наслажде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стаз с самозабвени</w:t>
        <w:softHyphen/>
        <w:t xml:space="preserve">ем. </w:t>
      </w:r>
    </w:p>
    <w:p>
      <w:pPr>
        <w:pStyle w:val="3"/>
        <w:rPr/>
      </w:pPr>
      <w:r>
        <w:rPr/>
        <w:t>Автор указывает на то, что при частом вызывании этих состояний возникает привыкание к ним и формируется потребность в повторных переживаниях эк</w:t>
        <w:softHyphen/>
        <w:t>стаза. "Йога, - пишет Ю. Л. Каптен, - тем и отличается от магии и оккультизма, что учит достигать экстатических состояний методами, не противоречащими природе человека, в отличие от наркотических средств".</w:t>
      </w:r>
    </w:p>
    <w:p>
      <w:pPr>
        <w:pStyle w:val="Normal"/>
        <w:jc w:val="both"/>
        <w:rPr/>
      </w:pPr>
      <w:r>
        <w:rPr/>
        <w:t>Приведенные данные помогают понять, почему многие молодые люди, втя</w:t>
        <w:softHyphen/>
        <w:t>гиваясь в деятельность религиозных сект, практикующих состояния мистичес</w:t>
        <w:softHyphen/>
        <w:t>кого экстаза, обнаруживают расстройства личности с развитием психологи</w:t>
        <w:softHyphen/>
        <w:t>ческой и духовной зависимости от секты, от того духовного наркотика, кото</w:t>
        <w:softHyphen/>
        <w:t>рый им предложили в красочной или загадочной упаковке. После повторно испытанного во время медитации или религиозного экстаза, "кайфа" к нему возникает влечение, сопоставимое с влечением к наркотику. Оно постепенно вытесняет многие естественные потребности человека и становится домини</w:t>
        <w:softHyphen/>
        <w:t>рующим.</w:t>
      </w:r>
    </w:p>
    <w:p>
      <w:pPr>
        <w:pStyle w:val="Normal"/>
        <w:jc w:val="both"/>
        <w:rPr/>
      </w:pPr>
      <w:r>
        <w:rPr/>
        <w:t>Возникновение в состояниях мистического экстаза расстройств зрительных, слуховых и телесных восприятий, явлений деперсонализации и дереализации, сновидных переживаний и других нарушений диктует необходимость проведе</w:t>
        <w:softHyphen/>
        <w:t>ния психологического и психопатологического анализа этих состояний. В общей психопатологии состояния экстаза рассматриваются обычно в двух разде</w:t>
        <w:softHyphen/>
        <w:t>лах: в разделе аффективных расстройств и в разделе нарушений сознания. С. С. Корсаков указывал, что "из аффектов радостных сознание резко нарушает</w:t>
        <w:softHyphen/>
        <w:t>ся при сильном восторге, особенно в тех случаях, где дело доходит до состояния экстаза или очарования. При экстазе мысль останавливается как бы прикован</w:t>
        <w:softHyphen/>
        <w:t>ная к предмету, вызвавшему очарование. Сознанию становятся недоступны впе</w:t>
        <w:softHyphen/>
        <w:t>чатления внешнего мира, очарованный не слышит и не видит ничего окружаю</w:t>
        <w:softHyphen/>
        <w:t>щего, часто не чувствует самых сильных болевых раздражений, движения зас</w:t>
        <w:softHyphen/>
        <w:t>тывают в какой-нибудь определённой позе, мимика неподвижна, глаза устрем</w:t>
        <w:softHyphen/>
        <w:t>лены в одну точку. Такое состояние может иной раз длиться несколько часов и дней, во время которых не чувствуется потребности к передвижению, к еде и питью". В "Курсе психиатрии" С. С. Корсаков состояния экстаза рассматривал в разделе "Самостоятельные быстротечные психопатические состояния в форме патологического аффекта или "умоисступления". В. П. Осипов рассматривал со</w:t>
        <w:softHyphen/>
        <w:t>стояния экстаза, в частности религиозного экстаза, как патологическое расстрой</w:t>
        <w:softHyphen/>
        <w:t>ство чувственных процессов, отграничивая его от физиологических аффектов и аффектов на патологической почве. В этих состояниях, указывал В. П. Осипов, "резко нарушается течение ассоциативных процессов, наступает интеллектуальная атаксия". Он отмечал, что состояния религиозного экстаза возникают чаще при истерии, при параноидных и паранойяльных состояниях религиозно</w:t>
        <w:softHyphen/>
        <w:t>го характера, а также в связи с галлюцинациями религиозного содержания. Важ</w:t>
        <w:softHyphen/>
        <w:t>ными являются указания В. П. Осипова на то, что границы между патологическим аффектом в форме экстаза и сходным физиологическим аффектом в некоторых случаях бывают неуловимыми и трудно определяемыми. По этому поводу он писал: "Бывают случаи, когда границы между физиологическим и патологичес</w:t>
        <w:softHyphen/>
        <w:t>ким аффектом не так отчётливы ... наблюдаются аффективные состояния, со держащие лишь некоторые черты патологического аффекта, переходные, пограничные состояния. Относить такие случаи к состояниям физиологического аффекта было бы неправильно, так как если в их картину вошли патологичес</w:t>
        <w:softHyphen/>
        <w:t>кие черты, то этим самым исключается возможность признания этих состояний физиологическими, их следует рассматривать как случаи патологического аф</w:t>
        <w:softHyphen/>
        <w:t>фекта, не достигшего полного развития".</w:t>
      </w:r>
    </w:p>
    <w:p>
      <w:pPr>
        <w:pStyle w:val="Normal"/>
        <w:jc w:val="both"/>
        <w:rPr/>
      </w:pPr>
      <w:r>
        <w:rPr/>
        <w:t>Состояния мистического экстаза в настоящее время используют и практи</w:t>
        <w:softHyphen/>
        <w:t>куют не только религиозные культы, но и некоторые психотерапевты в форме так называемой трансперсональной психотерапии. На первом её этапе с паци</w:t>
        <w:softHyphen/>
        <w:t>ентом обсуждаются "спиритуалистические дилеммы и "паранормальные собы</w:t>
        <w:softHyphen/>
        <w:t>тия". На втором этапе осуществляется медитация и визуализация абстрактных понятий. На третьем этапе реализуется трансперсональный уровень пережи</w:t>
        <w:softHyphen/>
        <w:t>ваний в состоянии экстаза, во время которого происходит идентификация с другими людьми, животными, растениями, неодушевлёнными предметами. Переживается якобы опыт предков, эмбриона и плода. Дело доходит до "посе</w:t>
        <w:softHyphen/>
        <w:t>щения" других вселенных. Средством достижения таких состояний служит лё</w:t>
        <w:softHyphen/>
        <w:t>гочная гипервентиляция (холотропное дыхание) и громкая ритмичная, "ша</w:t>
        <w:softHyphen/>
        <w:t>манская" музыка. Каждое занятие длится от 3 до 4,5 часов. Пациенты находят</w:t>
        <w:softHyphen/>
        <w:t>ся под медицинским контролем в силу резких сдвигов в гомеостазе. Считает</w:t>
        <w:softHyphen/>
        <w:t>ся, что информационная и эмоциональная насыщенность трансперсонально</w:t>
        <w:softHyphen/>
        <w:t>го опыта столь велика, что может приводить к кардинальным изменениям в мировоззрении, позволяет приобрести новые смыслы бытия. В свете по</w:t>
        <w:softHyphen/>
        <w:t>добного утверждения сторонников трансперсональной психотерапии стано</w:t>
        <w:softHyphen/>
        <w:t>вится более понятным, почему так резко и быстро меняется направленность личности в сторону религиозной мистики с формированием сверхценных идей религиозного характера у людей, попавших под влияние религиозных орга</w:t>
        <w:softHyphen/>
        <w:t>низаций, регулярно практикующих состояния мистического экстаза. Специа</w:t>
        <w:softHyphen/>
        <w:t>листами высказывается предположение о том, что в процессе трансперсональ</w:t>
        <w:softHyphen/>
        <w:t>ной психотерапии происходит стимуляция центра удовольствия наркотически подобного характера.</w:t>
      </w:r>
    </w:p>
    <w:p>
      <w:pPr>
        <w:pStyle w:val="Normal"/>
        <w:jc w:val="both"/>
        <w:rPr/>
      </w:pPr>
      <w:r>
        <w:rPr/>
        <w:t>Деструктивные религиозные культы могут наносить ущерб не только духов</w:t>
        <w:softHyphen/>
        <w:t>ному и психическому здоровью, но и здоровью физическому. Уже говорилось о развитии физического истощения в результате значительных ограничений в питании, сочетающихся с изнурительными обрядами и ритуальной деятельнос</w:t>
        <w:softHyphen/>
        <w:t>тью. По нашим наблюдениям, у некоторых женщин, вовлечённых в деструктив</w:t>
        <w:softHyphen/>
        <w:t>ные культы, прекращались или задерживались на длительное время менструа</w:t>
        <w:softHyphen/>
        <w:t>ции, что свидетельствовало о нарушении функции яичников, о поражении де</w:t>
        <w:softHyphen/>
        <w:t>тородной функции. У многих мужчин наступала половая импотенция. Эти дан</w:t>
        <w:softHyphen/>
        <w:t>ные позволяют говорить о наступлении феномена психической кастрации у не</w:t>
        <w:softHyphen/>
        <w:t>которых лиц, занимающихся сектантской практикой. Большую опасность для жизни представляет категорический запрет на переливание крови по медицин</w:t>
        <w:softHyphen/>
        <w:t>ским показаниям, накладываемый на своих приверженцев сектой "Свидетели Иеговы". Зарегистрированы два случая смерти по этой причине и несколько слу</w:t>
        <w:softHyphen/>
        <w:t>чаев значительного ухудшения здоровья людей, отказавшихся от переливания крови по религиозным мотивам.</w:t>
      </w:r>
    </w:p>
    <w:p>
      <w:pPr>
        <w:pStyle w:val="Normal"/>
        <w:jc w:val="both"/>
        <w:rPr/>
      </w:pPr>
      <w:r>
        <w:rPr>
          <w:b/>
        </w:rPr>
        <w:t>Заключение.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нализ и обобщение собранных фактических данных и ли</w:t>
        <w:softHyphen/>
        <w:t>тературных сведений позволяют прийти к заключению о том, что деятельность новых (нетрадиционных) религиозных культов (сект) во многих случаях со</w:t>
        <w:softHyphen/>
        <w:t>провождается нанесением серьёзного ущерба психическому и физическому здоровью человека и его личности, которая подвергается значительной дефор</w:t>
        <w:softHyphen/>
        <w:t>мации, становится дисгармоничной, останавливается в своём развитии. Этот ущерб наносится путём скрытого психического насилия и манипулирования сознанием и подсознанием людей под видом религиозных проповедей, обря</w:t>
        <w:softHyphen/>
        <w:t>дов, ритуалов, массивных внушений в состояниях измененного сознания (гип</w:t>
        <w:softHyphen/>
        <w:t>ноз, полугипноз, экстаз, сноподобные состояния), наступающих во время бо</w:t>
        <w:softHyphen/>
        <w:t>гослужений, литургий, инициации, медитаций. Состояния мистического экста</w:t>
        <w:softHyphen/>
        <w:t>за, многократно практикуемые в деструктивных культах, нарушают деятель</w:t>
        <w:softHyphen/>
        <w:t>ность сознания как регулятора и организатора всей психической деятельности и способствуют формированию сверхценных идей мистического и мифичес</w:t>
        <w:softHyphen/>
        <w:t>кого характера. Недопустимым является вовлечение в деструктивные культы психически больных людей и использование их болезненного состояния для индукции (наведения) религиозно-мистических переживаний у психически здоровых лиц. Необходимо более широко информировать врачей и практи</w:t>
        <w:softHyphen/>
        <w:t>ческих психологов о расстройствах личности и психических нарушениях, воз</w:t>
        <w:softHyphen/>
        <w:t>никающих под влиянием деструктивных культов. Для оказания специализи</w:t>
        <w:softHyphen/>
        <w:t>рованной медико-психологической помощи жертвам деструктивных культов необходимо создание реабилитационных центров в крупных городах России. Решение о создании такого рода структур уже принято правительством Моск</w:t>
        <w:softHyphen/>
        <w:t>вы в августе 199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по теме: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Асахара С.</w:t>
      </w:r>
      <w:r>
        <w:rPr/>
        <w:t xml:space="preserve"> Ботисаттва-Сутра. - М.. 1994.</w:t>
      </w:r>
    </w:p>
    <w:p>
      <w:pPr>
        <w:pStyle w:val="Normal"/>
        <w:jc w:val="both"/>
        <w:rPr/>
      </w:pPr>
      <w:r>
        <w:rPr/>
        <w:t>2. Бердяев Н.Д. Философия свободы. Смысл творчества. - М.. 1989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Береславский И.</w:t>
      </w:r>
      <w:r>
        <w:rPr/>
        <w:t xml:space="preserve"> Горный Валаам. - М., 1991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Береславский И.</w:t>
      </w:r>
      <w:r>
        <w:rPr/>
        <w:t xml:space="preserve"> Родовой поток. - М.. 1993.</w:t>
      </w:r>
    </w:p>
    <w:p>
      <w:pPr>
        <w:pStyle w:val="Normal"/>
        <w:jc w:val="both"/>
        <w:rPr/>
      </w:pPr>
      <w:r>
        <w:rPr/>
        <w:t>5. Бехтерев В.М. Внушение и его роль в общественной жизни. С.-Пб., 1908.</w:t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</w:rPr>
        <w:t>Бойл</w:t>
      </w:r>
      <w:r>
        <w:rPr/>
        <w:t xml:space="preserve"> Д.Д. Секты - убийцы // Иностранная литература. - 1996. - №7. -С. 208-261 и № 8. - С. 181-200.</w:t>
      </w:r>
    </w:p>
    <w:p>
      <w:pPr>
        <w:pStyle w:val="Normal"/>
        <w:jc w:val="both"/>
        <w:rPr/>
      </w:pPr>
      <w:r>
        <w:rPr/>
        <w:t>7. Большая сов. энциклопедия. - М.. 1978. - Т. 29. - С. 277-278.</w:t>
      </w:r>
    </w:p>
    <w:p>
      <w:pPr>
        <w:pStyle w:val="Normal"/>
        <w:jc w:val="both"/>
        <w:rPr/>
      </w:pPr>
      <w:r>
        <w:rPr/>
        <w:t>8. Большая сов. энциклопедия. - М., 1978. - Т. 30. - С. 14.</w:t>
      </w:r>
    </w:p>
    <w:p>
      <w:pPr>
        <w:pStyle w:val="Normal"/>
        <w:jc w:val="both"/>
        <w:rPr/>
      </w:pPr>
      <w:r>
        <w:rPr/>
        <w:t xml:space="preserve">9. </w:t>
      </w:r>
      <w:r>
        <w:rPr>
          <w:i/>
        </w:rPr>
        <w:t>Каптен</w:t>
      </w:r>
      <w:r>
        <w:rPr/>
        <w:t xml:space="preserve"> Ю.Л. Основы медитации. - С.-Пб., 1991.</w:t>
      </w:r>
    </w:p>
    <w:p>
      <w:pPr>
        <w:pStyle w:val="Normal"/>
        <w:jc w:val="both"/>
        <w:rPr/>
      </w:pPr>
      <w:r>
        <w:rPr/>
        <w:t xml:space="preserve">10. </w:t>
      </w:r>
      <w:r>
        <w:rPr>
          <w:i/>
        </w:rPr>
        <w:t>Колосов В.П.</w:t>
      </w:r>
      <w:r>
        <w:rPr/>
        <w:t xml:space="preserve"> Трансперсональная психотерапия //Бурно М.Е. Справочник по клинической психотерапии. - М., 1995. - С. 64-74.</w:t>
      </w:r>
    </w:p>
    <w:p>
      <w:pPr>
        <w:pStyle w:val="Normal"/>
        <w:jc w:val="both"/>
        <w:rPr/>
      </w:pPr>
      <w:r>
        <w:rPr/>
        <w:t xml:space="preserve">11. </w:t>
      </w:r>
      <w:r>
        <w:rPr>
          <w:i/>
        </w:rPr>
        <w:t>Корсаков С.С.</w:t>
      </w:r>
      <w:r>
        <w:rPr/>
        <w:t xml:space="preserve"> Курс психиатрии. Т. 1. - М.. 1901.</w:t>
      </w:r>
    </w:p>
    <w:p>
      <w:pPr>
        <w:pStyle w:val="Normal"/>
        <w:jc w:val="both"/>
        <w:rPr>
          <w:i/>
          <w:i/>
        </w:rPr>
      </w:pPr>
      <w:r>
        <w:rPr>
          <w:i/>
        </w:rPr>
        <w:t>12. КрэинскийН.В. Порча, кликуши и бесноватые. - Новгород, ЮОО.</w:t>
      </w:r>
    </w:p>
    <w:p>
      <w:pPr>
        <w:pStyle w:val="Normal"/>
        <w:jc w:val="both"/>
        <w:rPr/>
      </w:pPr>
      <w:r>
        <w:rPr/>
        <w:t xml:space="preserve">13. </w:t>
      </w:r>
      <w:r>
        <w:rPr>
          <w:i/>
        </w:rPr>
        <w:t>Осипов</w:t>
      </w:r>
      <w:r>
        <w:rPr/>
        <w:t xml:space="preserve"> 6. П. Курс общего учения о душевных болезнях. - Берлин, 1923.</w:t>
      </w:r>
    </w:p>
    <w:p>
      <w:pPr>
        <w:pStyle w:val="Normal"/>
        <w:jc w:val="both"/>
        <w:rPr/>
      </w:pPr>
      <w:r>
        <w:rPr/>
        <w:t xml:space="preserve">14. </w:t>
      </w:r>
      <w:r>
        <w:rPr>
          <w:i/>
        </w:rPr>
        <w:t>Полищук Ю.И.</w:t>
      </w:r>
      <w:r>
        <w:rPr/>
        <w:t xml:space="preserve"> Негативное влияние оккультизма и мистицизма на ду</w:t>
        <w:softHyphen/>
        <w:t xml:space="preserve">ховное и психическое здоровье населения </w:t>
      </w:r>
      <w:r>
        <w:rPr>
          <w:smallCaps/>
        </w:rPr>
        <w:t xml:space="preserve">россии//хп </w:t>
      </w:r>
      <w:r>
        <w:rPr/>
        <w:t>съезд психиатров Рос</w:t>
        <w:softHyphen/>
        <w:t>сии. - М.,1995. -С. 101-102.</w:t>
      </w:r>
    </w:p>
    <w:p>
      <w:pPr>
        <w:pStyle w:val="Normal"/>
        <w:jc w:val="both"/>
        <w:rPr/>
      </w:pPr>
      <w:r>
        <w:rPr/>
        <w:t xml:space="preserve">15. </w:t>
      </w:r>
      <w:r>
        <w:rPr>
          <w:i/>
        </w:rPr>
        <w:t>Портнов А.А., Шахнович М.И.</w:t>
      </w:r>
      <w:r>
        <w:rPr/>
        <w:t xml:space="preserve"> Психозы и религия. - Л., 1967. ^6. Свами Шивананда. Концентрация и медитация Ом. - М., 1993.</w:t>
      </w:r>
    </w:p>
    <w:p>
      <w:pPr>
        <w:pStyle w:val="Normal"/>
        <w:jc w:val="both"/>
        <w:rPr/>
      </w:pPr>
      <w:r>
        <w:rPr/>
        <w:t xml:space="preserve">17. </w:t>
      </w:r>
      <w:r>
        <w:rPr>
          <w:i/>
        </w:rPr>
        <w:t>Сикорский И.А.</w:t>
      </w:r>
      <w:r>
        <w:rPr/>
        <w:t xml:space="preserve"> Психопатическая эпидемия 1892 г. в Киевской гу</w:t>
        <w:softHyphen/>
        <w:t>бернии // Университетские известия. - 1893. - № 4. - С. 1-46.</w:t>
      </w:r>
    </w:p>
    <w:p>
      <w:pPr>
        <w:pStyle w:val="Normal"/>
        <w:jc w:val="both"/>
        <w:rPr/>
      </w:pPr>
      <w:r>
        <w:rPr/>
        <w:t xml:space="preserve">18. </w:t>
      </w:r>
      <w:r>
        <w:rPr>
          <w:i/>
        </w:rPr>
        <w:t>Скородумов А.А.</w:t>
      </w:r>
      <w:r>
        <w:rPr/>
        <w:t xml:space="preserve"> Социально-психологический анализ дезадаптации личности / на примере современных внеконфессиональных течений:</w:t>
      </w:r>
    </w:p>
    <w:p>
      <w:pPr>
        <w:pStyle w:val="Normal"/>
        <w:jc w:val="both"/>
        <w:rPr/>
      </w:pPr>
      <w:r>
        <w:rPr/>
        <w:t>Дисс. канд. С.-Пб., 1996.</w:t>
      </w:r>
    </w:p>
    <w:p>
      <w:pPr>
        <w:pStyle w:val="Normal"/>
        <w:jc w:val="both"/>
        <w:rPr/>
      </w:pPr>
      <w:r>
        <w:rPr/>
        <w:t>19. Терехов А. Как убивают душу // Совершенно секретно. - 1994. - № 9. -С. 8-10.</w:t>
      </w:r>
    </w:p>
    <w:p>
      <w:pPr>
        <w:pStyle w:val="Normal"/>
        <w:jc w:val="both"/>
        <w:rPr/>
      </w:pPr>
      <w:r>
        <w:rPr/>
        <w:t>20. Указание пути в царствие небесное. Жизнеописание святителя Инно</w:t>
        <w:softHyphen/>
        <w:t>кентия. РПЦ. - М., 1997.</w:t>
      </w:r>
    </w:p>
    <w:p>
      <w:pPr>
        <w:pStyle w:val="Normal"/>
        <w:jc w:val="both"/>
        <w:rPr/>
      </w:pPr>
      <w:r>
        <w:rPr/>
        <w:t xml:space="preserve">21. </w:t>
      </w:r>
      <w:r>
        <w:rPr>
          <w:i/>
        </w:rPr>
        <w:t>Файвышевский В.А. О</w:t>
      </w:r>
      <w:r>
        <w:rPr/>
        <w:t xml:space="preserve"> роли неосознаваемых мотиваций в общественно-исторических процессах//Пути обновления психиатрии. - М.,1991. -С. 148-159.</w:t>
      </w:r>
    </w:p>
    <w:p>
      <w:pPr>
        <w:pStyle w:val="Normal"/>
        <w:jc w:val="both"/>
        <w:rPr/>
      </w:pPr>
      <w:r>
        <w:rPr/>
        <w:t xml:space="preserve">22. </w:t>
      </w:r>
      <w:r>
        <w:rPr>
          <w:i/>
        </w:rPr>
        <w:t>Якубик А.</w:t>
      </w:r>
      <w:r>
        <w:rPr/>
        <w:t xml:space="preserve"> Истерия. - М.. 198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19"/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19"/>
      <w:ind w:firstLine="36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50:00Z</dcterms:created>
  <dc:creator>tatiana</dc:creator>
  <dc:description/>
  <dc:language>en-US</dc:language>
  <cp:lastModifiedBy>tatiana</cp:lastModifiedBy>
  <dcterms:modified xsi:type="dcterms:W3CDTF">2002-01-08T10:50:00Z</dcterms:modified>
  <cp:revision>2</cp:revision>
  <dc:subject/>
  <dc:title>Большой размах приоб-рела почти неконтролируемая деятельность много-численных религиозных организаций, в том числе деструктивных религиозных культов, нередко нано-сящих ущерб духовному, психическому и физичес-кому здоровью человека, его личности</dc:title>
</cp:coreProperties>
</file>